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02 ма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На погоду большей части Казахстана будут оказывать влияние атмосферные фронты, с чем ожидаются</w:t>
      </w:r>
      <w:r>
        <w:rPr>
          <w:rFonts w:cs="Times New Roman" w:ascii="Times New Roman" w:hAnsi="Times New Roman"/>
          <w:sz w:val="20"/>
          <w:szCs w:val="20"/>
        </w:rPr>
        <w:t xml:space="preserve"> дожди с грозами</w:t>
      </w:r>
      <w:r>
        <w:rPr>
          <w:rFonts w:cs="Times New Roman" w:ascii="Times New Roman" w:hAnsi="Times New Roman"/>
          <w:sz w:val="20"/>
          <w:szCs w:val="20"/>
          <w:lang w:val="kk-KZ"/>
        </w:rPr>
        <w:t>, ночью в горных районах юго-востока – осадки (дождь, снег), на западе и юго-востоке Казахстана – град</w:t>
      </w:r>
      <w:r>
        <w:rPr>
          <w:rFonts w:cs="Times New Roman" w:ascii="Times New Roman" w:hAnsi="Times New Roman"/>
          <w:sz w:val="20"/>
          <w:szCs w:val="20"/>
        </w:rPr>
        <w:t>. Лишь на юго-западе, северо-западе РК погода ожидается без осадков. По республике прогнозируются усиление ветра, на западе, юго-востоке с пыльной бурей, на севере, востоке страны в ночные и утренние часы 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 востоке Костанайской, севере, востоке Восточно-Казахстанской областей, на севере, в центре области Абай ожидаются заморозки 1-3 градуса. На севере Актюбинской области, области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Ұлытау, </w:t>
      </w:r>
      <w:r>
        <w:rPr>
          <w:rFonts w:cs="Times New Roman" w:ascii="Times New Roman" w:hAnsi="Times New Roman"/>
          <w:sz w:val="20"/>
          <w:szCs w:val="20"/>
        </w:rPr>
        <w:t xml:space="preserve">на западе Акмолинской области на поверхности почвы ожидаются заморозки 1-2 градус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западе, в центре Алматинской, на юге Атырауской, Карагандинской, юге, юго-востоке Актюбинской, на северо-востоке, востоке, в центре Мангистауской областей, в центре области Ұлыта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на западе, юге области Жетісу, на северо-западе, юге Восточно-Казахстанской, </w:t>
      </w:r>
      <w:r>
        <w:rPr>
          <w:rFonts w:cs="Times New Roman" w:ascii="Times New Roman" w:hAnsi="Times New Roman"/>
          <w:sz w:val="20"/>
          <w:szCs w:val="20"/>
        </w:rPr>
        <w:t>на северо-западе, юге, в центре области 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жидается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западный ночью 3-8, днем 9-14 м/с. Температура воздуха ночью 4-6, днем 18-20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дождь, гроза, днем временами сильный дождь, град. Ветер                             северо-западный 3-8, порывы 15 м/с. Температура воздуха ночью 12-14, днем 20-2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восточный 5-10 м/с. Температура воздуха ночью 13-15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02 мамырда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ның басым бөлігіндегі ауа райына атмосфералық фронталды бөліктер өз әсерін тигізетін болады,, осыған байланысты найзағаймен жаңбыр, түнде оңтүстік-шығыстың таулы аудандарында жауын-шашын (жаңбыр, қар), елдің батысында және оңтүстік-шығысында бұршақ жауады. Тек ҚР оңтүстік-батысында, солтүстік-батысында жауын-шашынсыз  ауа райы күтіледі. Республика бойынша жел күшейіп, батысында, оңтүстік-шығысында –  жел шаңды дауылмен болады, еліміздің солтүстігінде, шығысында, түнгі және таңғы сағаттарда  -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 облысының шығысында, Шығыс Қазақстан облысының солтүстігінде, шығысында, Абай облысының солтүстігінде, орталығында 1-3 градусқа дейін үсік күтіледі. Ақтөбе облысының солтүстігінде, Ұлытау облысында, Ақмола облысының батысында  топырақ бетінде 1-2 градусқа дейн үсік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  облыстарында, Алматы облысының батысында, орталығында, Атырау, Қарағанды облыстарының оңтүстігінде, Ақтөбе  облысының оңтүстігінде, оңтүстік-шығысында, Маңғыстау облысының солтүстік-шығысында, шығысында, орталығында, Ұлытау облысының орталығында, Жетісу облысының оңтүстігінде,  Шығыс Қазақстан облысының солтүстік-батысында, оңтүстігінде, Абай облысының солтүстік-батысында, оңтүстігінде, орталығында  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Солтүстік-батыстан жел соғады, күші түнде 3-8, күндіз        9-14 м/с. Ауа температурасы түнде 4-6 градус,  күндіз 18-20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ңбыр, найзағай, күндіз кей уақыттарда қатты жаңбыр жауып, бұршақ болады. Солтүстік-батыстан жел соғады, күші 3-8, екпіні 15 м/с. Ауа  температурасы  түнде 12-14,  күндіз 20-2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шығыстан жел соғады, күші 5-10 м/с. Ауа температурасы түнде 13-15, күндіз 26-28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>Веревкина И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1.05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09:5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5-01T10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