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1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>На большую часть территории Казахстана будет оказывать влияние Южный циклон и связанные с ним атмосферные фронтальные раздеды с которыми ожидаются дожди с грозами, градом и усилением ветра, на севере, востоке, в горных районах юго-востока – сильные дожд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На севере, юго-востоке Жамбылской, в горных районах Туркестанской, Мангыстауской, Карагандинской областях, в областях Жетісу, Ұлытау, на западе, севере, юге области Абай, на севере, западе Алматинской, на юге, западе Атырауской, </w:t>
      </w:r>
      <w:r>
        <w:rPr>
          <w:rFonts w:cs="Times New Roman" w:ascii="Times New Roman" w:hAnsi="Times New Roman"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юге, юго-востоке, западе Актюбинской, на западе, юге, в центре Павлодарской, на юге Костанайской, на северо-западе, юге Восточно-Казахстанской, на западе, юге, востоке Акмолинской областей </w:t>
      </w:r>
      <w:r>
        <w:rPr>
          <w:rFonts w:cs="Times New Roman" w:ascii="Times New Roman" w:hAnsi="Times New Roman"/>
          <w:sz w:val="20"/>
          <w:szCs w:val="20"/>
        </w:rPr>
        <w:t>ожидается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ызылординской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Туркестанской, на западе, в центре Жамбылской областей, в центре Алматинской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 западе области Жетісу </w:t>
      </w:r>
      <w:r>
        <w:rPr>
          <w:rFonts w:cs="Times New Roman" w:ascii="Times New Roman" w:hAnsi="Times New Roman"/>
          <w:sz w:val="20"/>
          <w:szCs w:val="20"/>
        </w:rPr>
        <w:t>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переменная облачность, временами дождь, гроза, днем град. Ветер северо-восточный, северный 9-14 м/с. Температура воздуха ночью 10-12, днем 18-2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утром и днем дождь, гроза. Ветер западный 3-8, при грозе порывы 13 м/с. Температура воздуха ночью 14-16, днем 22-2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западный 5-10 м/с. Температура воздуха ночью 15-17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11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 циклоны және сонымен байланысқан атмосфералық фронталды бөліктер Қазақстан территориясының басым бөлігіне өз әсерін тигізеді, найзағайлы жаңбыр, бұршақ, желдің күшеюі, оңтүстік-шығыстың солтүстігінде, шығысында, таулы аудандарына қатты жаңбыр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Жамбыл облысының солтүстігінде, оңтүстік-шығысында, Түркістан облысының таулы аудандарында,  Манғыстау, Қарағанды, Жетісу, Ұлытау облыстарында, Абай облысының батысында, солтүстігінде, оңтүстігінде, Алматы облысының солтүстігінде, батысында, Атырау облысының оңтүстігінде, батысында, Ақтөбе облысының оңтүстігінде, оңтүстік-шығысында, батысында, Павлодар облысының батысында, оңтүстігінде, орталығында, Қостанай облысының оңтүстігінде, Шығыс Қазақстан облысының солтүстік-батысында, оңтүстігінде, Ақмола облысының батысында, оңтүстігінде, шығысында  жоғары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Түркістан облыстарында, Жамбыл облысының  батысында, орталығында, Алматы облысының орталығында, Жетісу облысының батысында төтенше өрт қауі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кей уақыттарда жаңбыр жауып, найзағай болады, күндіз бұршақ жауады. Солтүстік-шығыстан, солтүстіктен соғатын желдің  9-14 м/с. Ауа температурасы түнде 10-12, күндіз 18-2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таңертең және күндіз түнде жаңбыр жауып, найзағай болады. Батыстан соғатын желдің күші 3-8, найзағай кезінде екпіні 13 м/с. Ауа температурасы түнде 14-16, күндіз 22-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Солтүстік-батыстан соғатын желдің  күші 5-10 м/с. Ауа температурасы түнде 15-17, күндіз 30-32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агандык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0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0:54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10T11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