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23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18"/>
          <w:szCs w:val="18"/>
          <w:lang w:val="kk-KZ"/>
        </w:rPr>
        <w:t xml:space="preserve">Большая часть территории Казахстана будет находиться под влиянием северо-западного циклона, с которым ожидаются дожди, на севере, северо-западе страны днем прогнозируется сильный дождь. По республике ожидаются грозы, град, шквал, усиление ветра, на юге, юго-востоке РК с пыльной бурей. На юго-западе, северо-западе, севере страны в ночные и утрренние часы ожидается туман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  <w:lang w:val="kk-KZ"/>
        </w:rPr>
        <w:t>а западе Мангыстауской, на западе, севере, юге Актюбинской, на юге Туркестанской, на востоке Карагандинской, Павлодарской, на юге Костанайской, на севере, юге Жамбылской, на западе, севере, востоке Атырауской, на юго-западе Восточно-Казахстанской, в центре Алматинской областей, на юго-востоке области Абай, на западе области Жетісу</w:t>
      </w:r>
      <w:r>
        <w:rPr>
          <w:rFonts w:cs="Times New Roman" w:ascii="Times New Roman" w:hAnsi="Times New Roman"/>
          <w:sz w:val="18"/>
          <w:szCs w:val="18"/>
        </w:rPr>
        <w:t xml:space="preserve"> ожидается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севере, в пустынных и предгорных районах </w:t>
      </w:r>
      <w:r>
        <w:rPr>
          <w:rFonts w:cs="Times New Roman" w:ascii="Times New Roman" w:hAnsi="Times New Roman"/>
          <w:sz w:val="18"/>
          <w:szCs w:val="18"/>
        </w:rPr>
        <w:t xml:space="preserve">Туркестанской, на западе, востоке Жамбылской,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о-востоке Актюб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 Атырауской,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Костанайской, на западе, севере Алматинской, </w:t>
      </w:r>
      <w:r>
        <w:rPr>
          <w:rFonts w:cs="Times New Roman" w:ascii="Times New Roman" w:hAnsi="Times New Roman"/>
          <w:sz w:val="18"/>
          <w:szCs w:val="18"/>
        </w:rPr>
        <w:t xml:space="preserve">на западе </w:t>
      </w:r>
      <w:r>
        <w:rPr>
          <w:rFonts w:cs="Times New Roman" w:ascii="Times New Roman" w:hAnsi="Times New Roman"/>
          <w:sz w:val="18"/>
          <w:szCs w:val="18"/>
          <w:lang w:val="kk-KZ"/>
        </w:rPr>
        <w:t>Акмолинской, на западе, юге Павлодарской</w:t>
      </w:r>
      <w:r>
        <w:rPr>
          <w:rFonts w:cs="Times New Roman" w:ascii="Times New Roman" w:hAnsi="Times New Roman"/>
          <w:sz w:val="18"/>
          <w:szCs w:val="18"/>
        </w:rPr>
        <w:t xml:space="preserve"> областе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юго-востоке Восточно-Казахстанской, на востоке области Жетісу, на северо-западе, юге области Абай, на юге, востоке, в центре области Ұлытау </w:t>
      </w:r>
      <w:r>
        <w:rPr>
          <w:rFonts w:cs="Times New Roman" w:ascii="Times New Roman" w:hAnsi="Times New Roman"/>
          <w:sz w:val="18"/>
          <w:szCs w:val="18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 юге Восточно-Казахстанской области, области Абай ожидается сильная жара 35 градусов. 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временами дождь, гроза, днем град, шквал. Ветер северо-западный 9-14, порывы 15-20 м/с, днем временами 23 м/с. Температура воздуха ночью 12-14, днем 17-19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во второй половине дня дождь, временами сильный дождь, гроза, град. Ветер юго-западный 3-8, при грозе порывы 18 м/с. Температура воздуха ночью 16- 18, днем 25-27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утром и днем кратковременный дождь, гроза. Ветер северо-западный 8-13, порывы 15-20 м/с. Температура воздуха ночью 19-21, днем 25-27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23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сым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лігіне солтүстік-батыс циклонның өз әсерін тигізеді, жаңбыр, еліміздің солтүстігінде, солтүстік-батысында қатты жаңбыр болжанады. Республика бойынша  найзаға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бұршақ, дауыл болады, жел күшейеді, ҚР оңтүстігінде, оңтүстік-шығысында жел шаңды дауылмен болады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Маңғыстау облысының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Ақтөбе облысының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атысында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солтүстігінде, оңтүстігінде, Түркістан облысының оңтүстігінде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рағанды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Павлодар облыстарының 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Қостанай облысының оңтүстігінде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мбыл облысының 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Атырау облысының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шығысында, Шығыс Қазақстан облысының оңтүстік-бат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Абай облысының оңтүстік-шығ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тіс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 батысында </w:t>
      </w:r>
      <w:r>
        <w:rPr>
          <w:rFonts w:cs="Times New Roman" w:ascii="Times New Roman" w:hAnsi="Times New Roman"/>
          <w:sz w:val="18"/>
          <w:szCs w:val="18"/>
          <w:lang w:val="kk-KZ"/>
        </w:rPr>
        <w:t>жоғары өрт қауіпі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Қызылорда облысында, Түркістан облысының солтүстігінде, шөлді және тау бөктері аудандарында, Жамбыл облысының батысында, шығысында, Ақтөбе облысының оңтүстік-шығысында, Атырау, Қостанай облыстарының  оңтүстігінде, Алматы облысының солтүстігінде, батысында Ақмола облысының батысында, Павлодар облысының батысында, оңтүстігінде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Шығыс Қазақстан облысында оңтүстік-шығ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Жетісу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облысының шығ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 облысының оңтүстігінде, Ұлытау облысының оңтүстігінде, шығысында, орталығында төтенше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 Қазақстан, Абай облыстарының оңтүстігінде 35 градус қатты ыстық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ей уақыттарда жаңбыр жауып, найзағай болады, күндіз бұршақ дауыл. Солтүстік-батыстан соғатын желдің күші 9-14, екпіні 15-20 м/с, күндіз кей уақыттарда 23 м/с. Ауа температурасы түнде 12-14, күндіз 17-19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күннің екінші жартысында жаңбыр, кей уақыттарда қатты жаңбыр жауып, найзағай, бұршақ болады. Оңтүстік-батыстан соғатын желдің күші 3-8, найзағай кезінде екпіні 18 м/с. Ауа температурасы түнде 16-18, күндіз 25-27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таңертең және күндіз өткінші жаңбыр жауып, найзағай болады. Солтүстік-батыстан соғатын желдің күші 8-13, екпіні 15-20 м/с. Ауа температурасы түнде 19-21, күндіз 25-27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Алданбергенова А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22.05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52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22T10:3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