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7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 xml:space="preserve">На западе, северо-западе, севере страны с прохождением атмосферных фронталных разделов пойдут дожди с грозами, на западе, северо-западе ожидаются сильные дожди, град. На остальной территории РК антициклон сохранит погоду без осадков. По республике прогнозируется усиление ветра, </w:t>
      </w:r>
      <w:r>
        <w:rPr>
          <w:rFonts w:cs="Times New Roman" w:ascii="Times New Roman" w:hAnsi="Times New Roman"/>
          <w:sz w:val="20"/>
          <w:szCs w:val="20"/>
        </w:rPr>
        <w:t>на юге с пыльной буре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на западе – тум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 Кызылординской, Жамбылской, Туркестанской, на севере, в центре Алматинской, на юго-западе Атырауской, в центре Западно-Казахстанской, на западе, севере, юге, востоке Карагандинской, на западе, востоке, юге, в центре области Ұлытау</w:t>
      </w:r>
      <w:r>
        <w:rPr>
          <w:rFonts w:cs="Times New Roman" w:ascii="Times New Roman" w:hAnsi="Times New Roman"/>
          <w:sz w:val="20"/>
          <w:szCs w:val="20"/>
        </w:rPr>
        <w:t xml:space="preserve">, н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 Актюбинской, на </w:t>
      </w:r>
      <w:r>
        <w:rPr>
          <w:rFonts w:cs="Times New Roman" w:ascii="Times New Roman" w:hAnsi="Times New Roman"/>
          <w:sz w:val="20"/>
          <w:szCs w:val="20"/>
        </w:rPr>
        <w:t xml:space="preserve">западе, юге, юго-востоке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Павлодарской, на юге Костанайской, на севере, юге, востоке, в центре Мангистауской, на северо-западе, юге Восточно-Казахстанской, на западе, юге Акмолинской областей, на западе, севере, юго-востоке области Жетісу, </w:t>
      </w:r>
      <w:r>
        <w:rPr>
          <w:rFonts w:cs="Times New Roman" w:ascii="Times New Roman" w:hAnsi="Times New Roman"/>
          <w:sz w:val="20"/>
          <w:szCs w:val="20"/>
        </w:rPr>
        <w:t>на северо-западе, юге, в центре области Абай, на юге Северо-Казахстанской области ожидается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sz w:val="20"/>
          <w:szCs w:val="20"/>
        </w:rPr>
        <w:t>а западе, в пустынных районах Туркестанской, на востоке, в центре Кызылординской, на западе Жамбылской областе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менная облачность, без осадков. Ветер юго-западный 2-7 м/с. Температура воздуха ночью 12-14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юго-западный 3-8 м/с. Температура воздуха ночью 13-15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юго-восточный, южный 6-11 м/с. Температура воздуха ночью 17-19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07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 фронталды бөліктердің өтуіне байланысты елдің батысында, солтүстік-батысында, солтүстігінде найзағаймен жаңбыр жауып, батысында, солтүстік-батысында қатты жаңбыр, бұршақ күтіледі. ҚР басқа аймақтарында жауын-шашынсыз ауа райы сақталады. Республика бойынша желдің күшеюі, оңтүстікте шаңды дауылмен, батысында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Қызылорда, Жамбыл, Түркістан облыстарында, Алматы облысының солтүстігі мен орталығында, Атырау облысының оңтүстік-батысында, Батыс Қазақстан облысының орталығында, Қарағанды облысының батысы, оңтүстігі мен шығысында, Ұлытау облысының шығысы, оңтүстігі мен орталығында, Ақтөбе облысының оңтүстігінде, шығысында, Павлодар облысының оңтүстігі, оңтүстік-шығысында, Қостанай облысының оңтүстігінде, Маңғыстау облысының солтүстігі, шығысы, оңтүстігі мен орталығында, Шығыс Қазақстан облысының солтүстік-батысы мен оңтүстігінде, Ақмола облысының батысы мен оңтүстігінде, Жетісу облысының батысы, солтүстігі мен оңтүстік-шығысында, Абай облысының солтүстік-батысы, оңтүстігі мен орталығында,  Солтүстік Қазақстан облысының оңтүстігінде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Түркістан облысының батысында, шөлді аудандарында, Қызылорда облысының орталығында, Жамбыл облысының батысында төтенше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жауын-шашынсыз. Оңтүстік-батыстан жел соғады, күші 2-7 м/с. Ауа температурасы түнде 12-14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Оңтүстік-батыстан жел соғады, күші 3-8 м/с. Ауа температурасы түнде 13-15, күндіз 29-3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Оңтүстік-шығыстан, оңтүстіктен жел соғады, күші           6-11 м/с. Ауа температурасы түнде 17-19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Веревкина И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6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25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06T09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