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9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20"/>
          <w:szCs w:val="20"/>
          <w:lang w:val="kk-KZ"/>
        </w:rPr>
        <w:t xml:space="preserve">Южный циклон, и связанные с ним атмосферные фронтальные раздеды сохранят свое влияние практически на всю территорию Казахстана – пройдут дожди с грозами и градом, на севере в горных районах юго-востока – сильные дожди.  Только восток республики будет находится под влиянием отрога антициклона – прогнозируется погода без осадков. По РК ожидаются усиление ветра, </w:t>
      </w:r>
      <w:r>
        <w:rPr>
          <w:rFonts w:cs="Times New Roman" w:ascii="Times New Roman" w:hAnsi="Times New Roman"/>
          <w:sz w:val="20"/>
          <w:szCs w:val="20"/>
        </w:rPr>
        <w:t xml:space="preserve">на юге с пыльной бурей и шквалом.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9"/>
          <w:szCs w:val="19"/>
          <w:lang w:val="kk-KZ"/>
        </w:rPr>
        <w:t>Днем в области Абай ожидается сильная жар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В Кызылординской, Жамбылской, Туркестанской, Мангыстауской, Карагандинской областях, в областях Абай, Жетісу, Ұлытау, на севере, в центре Алматинской, на юго-западе Атырауской, на западе Западно-Казахстанской, </w:t>
      </w:r>
      <w:r>
        <w:rPr>
          <w:rFonts w:cs="Times New Roman" w:ascii="Times New Roman" w:hAnsi="Times New Roman"/>
          <w:sz w:val="20"/>
          <w:szCs w:val="20"/>
        </w:rPr>
        <w:t xml:space="preserve">на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юге, юго-востоке, западе Актюбинской, Павлодарской, на юге Костанайской, на северо-западе, юге Восточно-Казахстанской, на западе, юге, востоке Акмолинской областей, </w:t>
      </w:r>
      <w:r>
        <w:rPr>
          <w:rFonts w:cs="Times New Roman" w:ascii="Times New Roman" w:hAnsi="Times New Roman"/>
          <w:sz w:val="20"/>
          <w:szCs w:val="20"/>
        </w:rPr>
        <w:t>ожидается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высок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а западе, в пустынных районах Туркестанской, на востоке, в центре Кызылординской, на западе, в центре Жамбылской областей,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 западе области Жетісу </w:t>
      </w:r>
      <w:r>
        <w:rPr>
          <w:rFonts w:cs="Times New Roman" w:ascii="Times New Roman" w:hAnsi="Times New Roman"/>
          <w:sz w:val="20"/>
          <w:szCs w:val="20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переменная облачность, днем дождь, гроза, град. Ветер юго-западный 9-14, днем временами порывы 15-18 м/с. Температура воздуха ночью 14-16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в конце дня дождь, гроза. Ветер юго-западный 3-8, при грозе порывы 15 м/с. Температура воздуха ночью 17-19, днем 28-30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ночью и утром кратковременный дождь, гроза. Ветер западный 8-13, порывы 15-20 м/с. Температура воздуха ночью 18-20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09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 циклоны және онымен байланысқан атмосфералық фронталды бөліктер Қазақстан территориясына әсерін сақтайтын болады: найзағай, буршақпен жаңбыр, еліміздің солтүстігі мен оңтүстік-шығысының таулы аудандарына қатты жаңбыр жауады. Тек республиканың шығысы антициклон жотасының әсерінде болады – жауын-шашынсыз ауа райы болжанады. ҚР бойынша желдің күшеюі, оңтүстікте шаңды дауыл, дауылме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ндіз Абай облысында қатты ыстық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Қызылорда, Жамбыл, Түркістан, Маңғыстау, Қарағанды, Абай, Жетісу облыстарында, Алматы облысының солтүстігі мен орталығында, Атырау облысының оңтүстік-батысында, Батыс Қазақстан облысының батысында, Ақтөбе, Павлодар облыстарының оңтүсгігі, оңтүстік-шығысы, батысында, Қостанай облысының оңтүстігінде, Шығыс Қазақстан облысының солтүстік-батысы мен оңтүстігінде, Ақмола облысының батысы, оңтүстігі мен шығысында 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Түркістан облысының батысында, шөлді аудандарында, Қызылорда облысының шығысында, орталығында, Жамбыл облысының батысы мен орталығында, Жетісу облысының батысында төтенше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күндіз жаңбыр, найзағай, бұршақ. Оңтүстік-батыстан жел соғады, күші 9-14, күндіз кей уақыттарда екпіні 15-18 м/с. Ауа температурасы түнде 14-16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күннің соңында жаңбыр, найзағай. Оңтүстік-батыстан жел соғады, күші 3-8, найзағай кезінде екпіні 15 м/с. Ауа температурасы түнде 17-19, күндіз 28-30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түнде және таңертең өткінші жаңбыр, найзағай. Батыстан жел соғады, күші 8-13, екпіні 15-20 м/с. Ауа температурасы түнде 18-20, күндіз 27-29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Тойшым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8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8:56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08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