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31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 xml:space="preserve">Атмосферные фронтальные разделы обусловят неустойчивый характер погоды на большей части РК, ожидаются дожди с грозами, на севере, северо-западе страны - град. Лишь на западе, юго-западе, юге, востоке страны ожидается погода без осадков. По республике ожидаются усиление ветра, на западе, юге, юго-востоке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Атырауской, Мангыстауской области, на севере, востоке области Жетісу, </w:t>
      </w:r>
      <w:r>
        <w:rPr>
          <w:rFonts w:cs="Times New Roman" w:ascii="Times New Roman" w:hAnsi="Times New Roman"/>
          <w:sz w:val="18"/>
          <w:szCs w:val="18"/>
        </w:rPr>
        <w:t>в центре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ызылор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, юге Актюбинской, на северо-западе Костанайской, на востоке, в центре Павлодарской, на западе Карагандинской, на севере, юге Жамбылской, на северо-западе, юге, востоке, в центре Западно-Казахстанской, на западе, юг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 областе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,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север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юго-востоке Павлодарской области, на севере, востоке области Жетіс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кратковременный дождь, гроза, град. Ветер северо-западный, северный ночью 2-7, днем 9-14 м/с. Температура воздуха ночью 13-15, днем 27-29 тепла.</w:t>
        <w:tab/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 конце дня кратковременный дождь. Ветер восточный 3-8 м/с. Температура воздуха ночью 12-14, днем 22-2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 переменная облачность, без осадков. Ветер северо-восточный 8-13 м/с. Температура воздуха ночью 15-17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31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асым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ипаты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нықтай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найзағай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а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-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ұршақ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ек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т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т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т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ң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дауыл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й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 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 облысының 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 Түркі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с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өлді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ау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ктерл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данд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Ақтөбе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 облысының 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тар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 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өткінші жаңбыр, найзағай, бұршақ болады. Солтүстік-батыстан, солтүстіктен жел соғады,  күші түнде 2-7, күндіз 9-14 м/с. Ауа температурасы түнде 13-15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нің соңында өткінші жаңбыр жауады . Шығыстан жел соғады, күші 3-8 м/с. Ауа температурасы түнде 12-14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Солтүстік-шығыстан жел соғады, күші 8-13 м/с. Ауа температурасы түнде 15-17, күндіз 29-31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 xml:space="preserve">С. Смагулова 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30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4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30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