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4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На погоду большей части территории Казахстана по-прежнему будет оказывать влияние северо-западный циклон, с которым ожидаются дожди с грозами, в центре страны прогнозируется сильный дождь. В центре, востоке, юго-востоке ожидаются град, шквал. Лишь на западе страны ожидается погода без осадков. По республике ожидается усиление ветра, на юго-востоке РК с пыльной бурей. На севере, востоке, в центре страны в ночные и утренние часы ожидается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очью в Акмолинской области на западе, севере на поверхности почвы, на западе, севере Северо-Казахстанской, Актюбинской, Костанайской областей, на севере, востоке Западно-Казахстанской области ожидаются заморозки 1-2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а востоке, в центре области Жетісу,</w:t>
      </w:r>
      <w:r>
        <w:rPr>
          <w:rFonts w:cs="Times New Roman" w:ascii="Times New Roman" w:hAnsi="Times New Roman"/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 западе Мангыстауской, на западе, юге Актюбинской, на востоке Павлодарской, на севере, юге Жамбылской, на западе, севере, востоке Атырауской, на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, на юго-восток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Костанайско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на востоке области Жетісу, на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. Ветер северо-восточный 7-12 м/с. Температура воздуха ночью 4-6, днем 13-15 тепла.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3-8 м/с. Температура воздуха ночью 14-16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5-10 м/с. Температура воздуха ночью 13-15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4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л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ететін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ны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 жаңбыр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. Орталықта, шығыста, оңтүстік-шығыста бұршақ, дауыл күтіледі. Тек елдің батысында жауын-шашынсыз. Республика бойынша  желдің күшеюі, ҚР оңтүстік-шығысында шаңды дауылмен бірге. Елдің солтүстігінде, шығысында, орталығында түнгі және таңғы уақытта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Түнде Ақмола облысының батысында, солтүстігінде топырақ бетінде, Солтүстік Қазақстан, Ақтөбе, Қостанай облыстарының батысында, солтүстігінде, Батыс Қазақстан облысының солтүстігінде, шығысында 1-2 градус үсік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облысының шығысында, орталығында, Маңғыст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 облысының 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шығысында, Түркістан облысының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>, Абай облысының оңтүстік-шығысында, 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ың солтүстігінде, Түркістан облысының шөлді аудандарында, Жамбыл облысының батысында, шығысында, Қостанай облыстының  оңтүстігінде, Ақтөбе облысының оңтүстік-шығысында, Атырау облысының оңтүстігінде, Алматы облысының солтүстігінде, батысында, Павлодар облысының батысында, оңтүстігінд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тарының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 оңтүстігінде, Ұлытау облысының шығысында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 жаңбыр жауады. Солтүстік-шығыстан жел соғады, күші 7-12 м/с. Ауа температурасы түнде 4-6, күндіз 13-1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Солтүстік-шығыстан жел соғады, күші 3-8 м/с. Ауа температурасы түнде 14-16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Солтүстік-шығыстан жел соғады, күші 5-10 м/с. Ауа температурасы түнде 13-15, күндіз 29-31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Калманбаева Р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4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9:5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4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