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22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18"/>
          <w:szCs w:val="18"/>
          <w:lang w:val="kk-KZ"/>
        </w:rPr>
        <w:t xml:space="preserve">Большая часть территории Казахстана будет под влиянием циклона, с которым ожидаются дожди, на севере, северо-западе страны днем прогнозируется сильный дождь. По республике ожидаются гроза, град, шквал, усиление ветра, на юге, юго-востоке РК с пыльной бурей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  <w:lang w:val="kk-KZ"/>
        </w:rPr>
        <w:t>а западе Мангыстауской, на западе, севере, юге Актюбинской, на юге Туркестанской, на востоке Карагандинской, Павлодарской, в центре Костанайской, на севере, юге Жамбылской, на западе, северо-востоке, востоке Атырауской, на юго-западе Восточно-Казахстанской, на западе, в центре Алматинской областей, на юго-востоке области Абай, на юге, востоке, в центре области Жетісу</w:t>
      </w:r>
      <w:r>
        <w:rPr>
          <w:rFonts w:cs="Times New Roman" w:ascii="Times New Roman" w:hAnsi="Times New Roman"/>
          <w:sz w:val="18"/>
          <w:szCs w:val="18"/>
        </w:rPr>
        <w:t xml:space="preserve"> 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в пустынных и предгорных районах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на западе, восток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 Атырауской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Костанайской, на севере Алматинской, </w:t>
      </w:r>
      <w:r>
        <w:rPr>
          <w:rFonts w:cs="Times New Roman" w:ascii="Times New Roman" w:hAnsi="Times New Roman"/>
          <w:sz w:val="18"/>
          <w:szCs w:val="18"/>
        </w:rPr>
        <w:t xml:space="preserve">на западе </w:t>
      </w:r>
      <w:r>
        <w:rPr>
          <w:rFonts w:cs="Times New Roman" w:ascii="Times New Roman" w:hAnsi="Times New Roman"/>
          <w:sz w:val="18"/>
          <w:szCs w:val="18"/>
          <w:lang w:val="kk-KZ"/>
        </w:rPr>
        <w:t>Акмолинской, на западе, юге Павлодарской</w:t>
      </w:r>
      <w:r>
        <w:rPr>
          <w:rFonts w:cs="Times New Roman" w:ascii="Times New Roman" w:hAnsi="Times New Roman"/>
          <w:sz w:val="18"/>
          <w:szCs w:val="18"/>
        </w:rPr>
        <w:t xml:space="preserve"> областе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юго-востоке Восточно-Казахстанской, на севере, востоке области Жетісу, на северо-западе, юге области Абай, на юге, востоке, в центре области Ұлытау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днем дождь, гроза. Ветер юго-западный с переходом на юго-восточный 9-14 м/с. Температура воздуха ночью 10-12, днем 23-25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восточный 3-8 м/с. Температура воздуха ночью 14-16, днем 30-32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западный с переходом на северо-западный 8-13, днем порывы 15-20 м/с. Температура воздуха ночью 15-17, днем 35-3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2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сым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гіне циклонның ықпалымен жаңбыр, елдің солтүстігінде, солтүстік-батысында күндіз қатты жаңбыр болжанады. Республика бойынша  найзаға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бұршақ, дауыл болады, жел күшейеді, еліміздің оңтүстігінде және оңтүстік-шығысында шаңды дауылмен бірге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Маңғыстау облысының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қтөбе облысының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атысында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солтүстігінде, оңтүстігінде, Түркістан облысының оңтүстігінде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Павлодар облыстарының 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Қостанай облысының орталығ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 облысының 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тырау облысының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шығысында, Шығыс Қазақстан облысының оңтүстік-бат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Абай облысының оңтүстік-шығ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оңтүстігінде, шығысында, орталығында </w:t>
      </w:r>
      <w:r>
        <w:rPr>
          <w:rFonts w:cs="Times New Roman" w:ascii="Times New Roman" w:hAnsi="Times New Roman"/>
          <w:sz w:val="18"/>
          <w:szCs w:val="18"/>
          <w:lang w:val="kk-KZ"/>
        </w:rPr>
        <w:t>жоғары өрт қауі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Қызылорда облысында, Түркістан облысының солтүстігінде, шөлді және тау бөктері аудандарында, Жамбыл облысының батысында, шығысында, Ақтөбе облысының оңтүстік-шығысында, Атырау, Қостанай облыстарының  оңтүстігінде, Алматы облысының солтүстігінде, Ақмола облысының батысында, Павлодар облысының батысында, оңтүстігінде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Шығыс Қазақстан облысында оңтүстік-шығ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Жетісу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ыстарының солтүстігінде, шығ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 облысының  солтүстік-батысында, оңтүстігінде, Ұлытау облысының оңтүстігінде, шығысында, орталығында төтенше өрт қау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үндіз жаңбыр, найзағай. Онтүстік-батыстан соғатын жел оңтүстік-шығысқа ауысады, күші 9-14 м/с. Ауа температурасы түнде 10-12, күндіз 23-25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Онтүстік-шығыстан жел соғады, күші 3-8 м/с. Ауа  температурасы  түнде 14-16,  күндіз 30-32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Онтүстік-батыстан соғатын жел солтүстік-батысқа ауысады, күші 8-13, күндіз екпіні 15-20 м/с. Ауа температурасы түнде 15-17, күндіз 35-37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Сагандыкова З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21.05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0:16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21T10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