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6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>Под влиянием Южного циклона и связанными с ним атмосферными фронтальными разделами на западе, северо-западе, севере Казахстана сохраняется неустойчивый характер погоды, пройдут дожди с грозами, ожидаются град, усиление ветра, на юго-западе РК ожидается сильный дождь. На остальной территории</w:t>
      </w:r>
      <w:r>
        <w:rPr>
          <w:rFonts w:cs="Times New Roman" w:ascii="Times New Roman" w:hAnsi="Times New Roman"/>
          <w:sz w:val="18"/>
          <w:szCs w:val="18"/>
        </w:rPr>
        <w:t xml:space="preserve"> РК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жидается </w:t>
      </w:r>
      <w:r>
        <w:rPr>
          <w:rFonts w:cs="Times New Roman" w:ascii="Times New Roman" w:hAnsi="Times New Roman"/>
          <w:sz w:val="18"/>
          <w:szCs w:val="18"/>
        </w:rPr>
        <w:t>погода без осадков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очью и утром на севере, северо-западе страны ожидается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Мангыстауской, Карагандинской областях, в областях Ұлытау, на севере, западе, юге, в центре  области Жетісу,  на севере, юго-востоке Жамбылской, на юге, в горных районах Туркестанской, на севере, западе Алматинской, на юге, западе, северо-востоке Атырауской, на западе Актюбинской, на западе, юге, востоке Павлодарской, на юге Северо-Казахстанской, Восточно-Казахстанской, Костанайской, на юге, востоке, в центре Акмолинской областей </w:t>
      </w:r>
      <w:r>
        <w:rPr>
          <w:rFonts w:cs="Times New Roman" w:ascii="Times New Roman" w:hAnsi="Times New Roman"/>
          <w:sz w:val="18"/>
          <w:szCs w:val="18"/>
        </w:rPr>
        <w:t>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юго-востоке Павлодарской, на юге </w:t>
      </w:r>
      <w:r>
        <w:rPr>
          <w:rFonts w:cs="Times New Roman" w:ascii="Times New Roman" w:hAnsi="Times New Roman"/>
          <w:sz w:val="18"/>
          <w:szCs w:val="18"/>
          <w:lang w:val="kk-KZ"/>
        </w:rPr>
        <w:t>Карагандинской,</w:t>
      </w:r>
      <w:r>
        <w:rPr>
          <w:rFonts w:cs="Times New Roman" w:ascii="Times New Roman" w:hAnsi="Times New Roman"/>
          <w:bCs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севере, юге, в центре области Абай, </w:t>
      </w:r>
      <w:r>
        <w:rPr>
          <w:rFonts w:cs="Times New Roman" w:ascii="Times New Roman" w:hAnsi="Times New Roman"/>
          <w:bCs/>
          <w:sz w:val="18"/>
          <w:szCs w:val="18"/>
          <w:lang w:val="kk-KZ"/>
        </w:rPr>
        <w:t>на северо-восток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Мангыстауской,</w:t>
      </w:r>
      <w:r>
        <w:rPr>
          <w:bCs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kk-KZ"/>
        </w:rPr>
        <w:t>в центре области</w:t>
      </w:r>
      <w:r>
        <w:rPr>
          <w:bCs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Ұлытау,</w:t>
      </w:r>
      <w:r>
        <w:rPr>
          <w:rFonts w:cs="Times New Roman" w:ascii="Times New Roman" w:hAnsi="Times New Roman"/>
          <w:sz w:val="18"/>
          <w:szCs w:val="18"/>
        </w:rPr>
        <w:t xml:space="preserve"> на западе, востоке, в центр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юго-востоке Актюбин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о-западе, востоке области Жетісу, на западе, севере, юге, в центре области Абай, на севере Алматинской области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>Днем в Алматинской, Карагандинской областях, в областях Жетісу, Ұлытау</w:t>
      </w:r>
      <w:r>
        <w:rPr>
          <w:rFonts w:cs="Times New Roman" w:ascii="Times New Roman" w:hAnsi="Times New Roman"/>
          <w:sz w:val="18"/>
          <w:szCs w:val="18"/>
        </w:rPr>
        <w:t xml:space="preserve">, Абай, на юге Павлодарской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ей </w:t>
      </w:r>
      <w:r>
        <w:rPr>
          <w:rFonts w:cs="Times New Roman" w:ascii="Times New Roman" w:hAnsi="Times New Roman"/>
          <w:sz w:val="18"/>
          <w:szCs w:val="18"/>
        </w:rPr>
        <w:t>ожидается сильная жара 35</w:t>
      </w:r>
      <w:r>
        <w:rPr>
          <w:rFonts w:cs="Times New Roman" w:ascii="Times New Roman" w:hAnsi="Times New Roman"/>
          <w:sz w:val="18"/>
          <w:szCs w:val="18"/>
          <w:lang w:val="kk-KZ"/>
        </w:rPr>
        <w:t>-37</w:t>
      </w:r>
      <w:r>
        <w:rPr>
          <w:rFonts w:cs="Times New Roman" w:ascii="Times New Roman" w:hAnsi="Times New Roman"/>
          <w:sz w:val="18"/>
          <w:szCs w:val="18"/>
        </w:rPr>
        <w:t xml:space="preserve"> градусов</w:t>
      </w:r>
      <w:r>
        <w:rPr>
          <w:rFonts w:cs="Times New Roman" w:ascii="Times New Roman" w:hAnsi="Times New Roman"/>
          <w:sz w:val="18"/>
          <w:szCs w:val="18"/>
          <w:lang w:val="kk-KZ"/>
        </w:rPr>
        <w:t>, в Кызылординской, Жамбылской, Туркестанской областях ожидается сильная жара 40-44 градуса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Днем на юге Карагандинской области, областей Ұлытау, Абай, на западе, севере Алматинской области, на юге, востоке области Жетісу ожидается очень сильная жара 40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еременная облачность, днем небольшой дождь, гроза. Ветер северо-западный 9-14 м/с. Температура воздуха ночью 17-19, днем 28-30 тепла. 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еременная облачность, без осадков. Ветер юго-западный 3-8 м/с. Температура воздуха ночью 19-21 тепла, днем сильная жара 34-36 градусов. 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большая облачность, без осадков. Ветер юго-восточный 3-8 м/с. Температура воздуха ночью 18-20 тепла, днем сильная жара 39-41 градус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6"/>
          <w:szCs w:val="20"/>
          <w:lang w:val="kk-KZ"/>
        </w:rPr>
      </w:pPr>
      <w:r>
        <w:rPr>
          <w:rFonts w:cs="Times New Roman" w:ascii="Times New Roman" w:hAnsi="Times New Roman"/>
          <w:bCs/>
          <w:sz w:val="16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16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Оңтүстік циклонның және онымен байланысты атмосфералық фронтальды бөлімдердің әсерінен Қазақстанның батысында, солтүстік-батысында, солтүстігінде ауа-райының тұрақсыз сипаты сақталады, найзағаймен жаңбыр жауады, бұршақ жауады, жел күшейеді, ҚР оңтүстік-батысында қатты жаңбыр күтіледі. ҚР қалған аумағында жауын-шашынсыз ауа райы күтіледі. Түнде және таңертең елдің солтүстігінде, солтүстік-батысында тұма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Маңғыстау, Қарағанды, Ұлытау облыстарында, Жетісу облысының солтүстігінде, батысында, оңтүстігінде, орталығында, Жамбыл облысының солтүстігінде, оңтүстік-шығысында, Түркістан облысының оңтүстігінде, таулы аудандарында, Алматы облысының солтүстігінде, батысында, Атырау облысының оңтүстігінде, батысында, солтүстік-шығысында, Ақтөбе облысының батысында, Павлодар облысының батысында, оңтүстігінде, шығысында, Солтүстік Қазақстан, Шығыс Қазақстан, Қостанай облыстарының оңтүстігінде, Ақмола облысының шығысында, орталығында жоғары өрт қаупі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Қызылорда, Түркістан облыстарында, Павлодар облысының оңтүстік-шығысында, Қарағанды облысының оңтүстігінде, Абай облысының батысында, солтүстігінде, оңтүстігінде, орталығында, Маңғыстау облысының солтүстік-шығысында, Ұлытау облысының орталығында, Жамбыл облысының батысында, шығысында, орталығында, Ақтөбе облысының оңтүстігінде, оңтүстік-шығысында, Жетісу облысының солтүстік-батысында, облыстың шығысында, Абай облысының батысында, солтүстігінде, оңтүстігінде, орталығында, Алматы облысының солтүстігінде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Күндіз Алматы, Қарағанды, Жетісу, Ұлытау, Абай облыстарында, Павлодар облысының оңтүстігінде 35-37 градус қатты ыстық, Қызылорда, Жамбыл, Түркістан облыстарында 40-44 градус қатты ыстық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Күндіз Қарағанды, Ұлытау, Абай облытарының оңтүстігінде, Алматы облысының батысында, солтүстігінде, Жетісу облысының оңтүстігінде, шығысында 40 градус қатты ыстық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аздаған жаңбыр жауады. Солтүстік-батыстан жел соғады, күші 9-14 м/с. Ауа температурасы түнде 17+19, күндіз 28-30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батыстан жел соғады, күші 3-8 м/с. Ауа температурасы түнде 19-21, күндіз 34-36 градус қатты ыстық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здаған бұлтты, жауын-шашынсыз. Оңтүстік-батыстан жел соғады, күші 3-8 м/с. Ауа температурасы түнде 18-20, күндіз 39-41 градус қатты ыстық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лданбергенова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5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3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15T1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