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на 26 июн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928"/>
      <w:bookmarkStart w:id="215" w:name="OLE_LINK895"/>
      <w:bookmarkStart w:id="216" w:name="OLE_LINK1110"/>
      <w:bookmarkStart w:id="217" w:name="OLE_LINK1109"/>
      <w:bookmarkStart w:id="218" w:name="OLE_LINK1058"/>
      <w:bookmarkStart w:id="219" w:name="OLE_LINK830"/>
      <w:bookmarkStart w:id="220" w:name="OLE_LINK917"/>
      <w:bookmarkStart w:id="221" w:name="OLE_LINK914"/>
      <w:bookmarkStart w:id="222" w:name="OLE_LINK905"/>
      <w:bookmarkStart w:id="223" w:name="OLE_LINK907"/>
      <w:bookmarkStart w:id="224" w:name="OLE_LINK975"/>
      <w:bookmarkStart w:id="225" w:name="OLE_LINK976"/>
      <w:bookmarkStart w:id="226" w:name="OLE_LINK977"/>
      <w:bookmarkStart w:id="227" w:name="OLE_LINK980"/>
      <w:bookmarkStart w:id="228" w:name="OLE_LINK981"/>
      <w:bookmarkStart w:id="229" w:name="OLE_LINK822"/>
      <w:bookmarkStart w:id="230" w:name="OLE_LINK882"/>
      <w:bookmarkStart w:id="231" w:name="OLE_LINK714"/>
      <w:bookmarkStart w:id="232" w:name="OLE_LINK671"/>
      <w:bookmarkStart w:id="233" w:name="OLE_LINK670"/>
      <w:bookmarkStart w:id="234" w:name="OLE_LINK880"/>
      <w:bookmarkStart w:id="235" w:name="OLE_LINK862"/>
      <w:bookmarkStart w:id="236" w:name="OLE_LINK692"/>
      <w:bookmarkStart w:id="237" w:name="OLE_LINK371"/>
      <w:bookmarkStart w:id="238" w:name="OLE_LINK768"/>
      <w:bookmarkStart w:id="239" w:name="OLE_LINK619"/>
      <w:bookmarkStart w:id="240" w:name="OLE_LINK617"/>
      <w:bookmarkStart w:id="241" w:name="OLE_LINK616"/>
      <w:bookmarkStart w:id="242" w:name="OLE_LINK615"/>
      <w:bookmarkStart w:id="243" w:name="OLE_LINK521"/>
      <w:bookmarkStart w:id="244" w:name="OLE_LINK606"/>
      <w:bookmarkStart w:id="245" w:name="OLE_LINK552"/>
      <w:bookmarkStart w:id="246" w:name="OLE_LINK442"/>
      <w:bookmarkStart w:id="247" w:name="OLE_LINK421"/>
      <w:bookmarkStart w:id="248" w:name="OLE_LINK373"/>
      <w:bookmarkStart w:id="249" w:name="OLE_LINK440"/>
      <w:bookmarkStart w:id="250" w:name="OLE_LINK367"/>
      <w:bookmarkStart w:id="251" w:name="OLE_LINK366"/>
      <w:bookmarkStart w:id="252" w:name="OLE_LINK363"/>
      <w:bookmarkStart w:id="253" w:name="OLE_LINK462"/>
      <w:bookmarkStart w:id="254" w:name="OLE_LINK461"/>
      <w:bookmarkStart w:id="255" w:name="OLE_LINK332"/>
      <w:bookmarkStart w:id="256" w:name="OLE_LINK349"/>
      <w:bookmarkStart w:id="257" w:name="OLE_LINK350"/>
      <w:bookmarkStart w:id="258" w:name="OLE_LINK149"/>
      <w:bookmarkStart w:id="259" w:name="OLE_LINK150"/>
      <w:bookmarkStart w:id="260" w:name="OLE_LINK151"/>
      <w:bookmarkStart w:id="261" w:name="OLE_LINK156"/>
      <w:bookmarkStart w:id="262" w:name="OLE_LINK161"/>
      <w:bookmarkStart w:id="263" w:name="OLE_LINK218"/>
      <w:bookmarkStart w:id="264" w:name="OLE_LINK4"/>
      <w:bookmarkStart w:id="265" w:name="OLE_LINK6"/>
      <w:bookmarkStart w:id="266" w:name="OLE_LINK13"/>
      <w:bookmarkStart w:id="267" w:name="OLE_LINK20"/>
      <w:bookmarkStart w:id="268" w:name="OLE_LINK21"/>
      <w:bookmarkStart w:id="269" w:name="OLE_LINK22"/>
      <w:bookmarkStart w:id="270" w:name="OLE_LINK29"/>
      <w:bookmarkStart w:id="271" w:name="OLE_LINK33"/>
      <w:bookmarkStart w:id="272" w:name="OLE_LINK40"/>
      <w:bookmarkStart w:id="273" w:name="OLE_LINK42"/>
      <w:bookmarkStart w:id="274" w:name="OLE_LINK63"/>
      <w:bookmarkStart w:id="275" w:name="OLE_LINK70"/>
      <w:bookmarkStart w:id="276" w:name="OLE_LINK71"/>
      <w:bookmarkStart w:id="277" w:name="OLE_LINK356"/>
      <w:bookmarkStart w:id="278" w:name="OLE_LINK357"/>
      <w:bookmarkStart w:id="279" w:name="OLE_LINK375"/>
      <w:bookmarkStart w:id="280" w:name="OLE_LINK376"/>
      <w:bookmarkStart w:id="281" w:name="OLE_LINK82"/>
      <w:bookmarkStart w:id="282" w:name="OLE_LINK379"/>
      <w:bookmarkStart w:id="283" w:name="OLE_LINK380"/>
      <w:bookmarkStart w:id="284" w:name="OLE_LINK491"/>
      <w:bookmarkStart w:id="285" w:name="OLE_LINK492"/>
      <w:bookmarkStart w:id="286" w:name="OLE_LINK107"/>
      <w:bookmarkStart w:id="287" w:name="OLE_LINK108"/>
      <w:bookmarkStart w:id="288" w:name="OLE_LINK137"/>
      <w:bookmarkStart w:id="289" w:name="OLE_LINK139"/>
      <w:bookmarkStart w:id="290" w:name="OLE_LINK143"/>
      <w:bookmarkStart w:id="291" w:name="OLE_LINK477"/>
      <w:bookmarkStart w:id="292" w:name="OLE_LINK146"/>
      <w:bookmarkStart w:id="293" w:name="OLE_LINK168"/>
      <w:bookmarkStart w:id="294" w:name="OLE_LINK177"/>
      <w:bookmarkStart w:id="295" w:name="OLE_LINK172"/>
      <w:bookmarkStart w:id="296" w:name="OLE_LINK185"/>
      <w:bookmarkStart w:id="297" w:name="OLE_LINK174"/>
      <w:bookmarkStart w:id="298" w:name="OLE_LINK193"/>
      <w:bookmarkStart w:id="299" w:name="OLE_LINK194"/>
      <w:bookmarkStart w:id="300" w:name="OLE_LINK201"/>
      <w:bookmarkStart w:id="301" w:name="OLE_LINK649"/>
      <w:bookmarkStart w:id="302" w:name="OLE_LINK202"/>
      <w:bookmarkStart w:id="303" w:name="OLE_LINK196"/>
      <w:bookmarkStart w:id="304" w:name="OLE_LINK199"/>
      <w:bookmarkStart w:id="305" w:name="OLE_LINK184"/>
      <w:bookmarkStart w:id="306" w:name="OLE_LINK188"/>
      <w:bookmarkStart w:id="307" w:name="OLE_LINK197"/>
      <w:bookmarkStart w:id="308" w:name="OLE_LINK545"/>
      <w:bookmarkStart w:id="309" w:name="OLE_LINK546"/>
      <w:bookmarkStart w:id="310" w:name="OLE_LINK210"/>
      <w:bookmarkStart w:id="311" w:name="OLE_LINK212"/>
      <w:bookmarkStart w:id="312" w:name="OLE_LINK224"/>
      <w:bookmarkStart w:id="313" w:name="OLE_LINK225"/>
      <w:bookmarkStart w:id="314" w:name="OLE_LINK226"/>
      <w:bookmarkStart w:id="315" w:name="OLE_LINK203"/>
      <w:bookmarkStart w:id="316" w:name="OLE_LINK216"/>
      <w:bookmarkStart w:id="317" w:name="OLE_LINK217"/>
      <w:bookmarkStart w:id="318" w:name="OLE_LINK239"/>
      <w:bookmarkStart w:id="319" w:name="OLE_LINK240"/>
      <w:bookmarkStart w:id="320" w:name="OLE_LINK242"/>
      <w:bookmarkStart w:id="321" w:name="OLE_LINK234"/>
      <w:bookmarkStart w:id="322" w:name="OLE_LINK215"/>
      <w:bookmarkStart w:id="323" w:name="OLE_LINK221"/>
      <w:bookmarkStart w:id="324" w:name="OLE_LINK227"/>
      <w:bookmarkStart w:id="325" w:name="OLE_LINK132"/>
      <w:bookmarkStart w:id="326" w:name="OLE_LINK133"/>
      <w:bookmarkStart w:id="327" w:name="OLE_LINK152"/>
      <w:bookmarkStart w:id="328" w:name="OLE_LINK204"/>
      <w:bookmarkStart w:id="329" w:name="OLE_LINK205"/>
      <w:bookmarkStart w:id="330" w:name="OLE_LINK627"/>
      <w:bookmarkStart w:id="331" w:name="OLE_LINK128"/>
      <w:bookmarkStart w:id="332" w:name="OLE_LINK129"/>
      <w:bookmarkStart w:id="333" w:name="OLE_LINK81"/>
      <w:bookmarkStart w:id="334" w:name="OLE_LINK233"/>
      <w:bookmarkStart w:id="335" w:name="OLE_LINK243"/>
      <w:bookmarkStart w:id="336" w:name="OLE_LINK244"/>
      <w:bookmarkStart w:id="337" w:name="OLE_LINK236"/>
      <w:bookmarkStart w:id="338" w:name="OLE_LINK237"/>
      <w:bookmarkStart w:id="339" w:name="OLE_LINK247"/>
      <w:bookmarkStart w:id="340" w:name="OLE_LINK707"/>
      <w:bookmarkStart w:id="341" w:name="OLE_LINK248"/>
      <w:bookmarkStart w:id="342" w:name="OLE_LINK250"/>
      <w:bookmarkStart w:id="343" w:name="OLE_LINK251"/>
      <w:bookmarkStart w:id="344" w:name="OLE_LINK253"/>
      <w:bookmarkStart w:id="345" w:name="OLE_LINK254"/>
      <w:bookmarkStart w:id="346" w:name="OLE_LINK257"/>
      <w:bookmarkStart w:id="347" w:name="OLE_LINK258"/>
      <w:bookmarkStart w:id="348" w:name="OLE_LINK261"/>
      <w:bookmarkStart w:id="349" w:name="OLE_LINK262"/>
      <w:bookmarkStart w:id="350" w:name="OLE_LINK267"/>
      <w:bookmarkStart w:id="351" w:name="OLE_LINK268"/>
      <w:bookmarkStart w:id="352" w:name="OLE_LINK138"/>
      <w:bookmarkStart w:id="353" w:name="OLE_LINK879"/>
      <w:bookmarkStart w:id="354" w:name="OLE_LINK953"/>
      <w:bookmarkStart w:id="355" w:name="OLE_LINK936"/>
      <w:bookmarkStart w:id="356" w:name="OLE_LINK894"/>
      <w:bookmarkStart w:id="357" w:name="OLE_LINK906"/>
      <w:bookmarkStart w:id="358" w:name="OLE_LINK900"/>
      <w:bookmarkStart w:id="359" w:name="OLE_LINK651"/>
      <w:bookmarkStart w:id="360" w:name="OLE_LINK426"/>
      <w:bookmarkStart w:id="361" w:name="OLE_LINK644"/>
      <w:bookmarkStart w:id="362" w:name="OLE_LINK643"/>
      <w:bookmarkStart w:id="363" w:name="OLE_LINK576"/>
      <w:bookmarkStart w:id="364" w:name="OLE_LINK575"/>
      <w:bookmarkStart w:id="365" w:name="OLE_LINK527"/>
      <w:bookmarkStart w:id="366" w:name="OLE_LINK526"/>
      <w:bookmarkStart w:id="367" w:name="OLE_LINK423"/>
      <w:bookmarkStart w:id="368" w:name="OLE_LINK353"/>
      <w:bookmarkStart w:id="369" w:name="OLE_LINK648"/>
      <w:bookmarkStart w:id="370" w:name="OLE_LINK430"/>
      <w:bookmarkStart w:id="371" w:name="OLE_LINK1162"/>
      <w:bookmarkStart w:id="372" w:name="OLE_LINK1070"/>
      <w:bookmarkStart w:id="373" w:name="OLE_LINK418"/>
      <w:bookmarkStart w:id="374" w:name="OLE_LINK509"/>
      <w:bookmarkStart w:id="375" w:name="OLE_LINK2112"/>
      <w:bookmarkStart w:id="376" w:name="OLE_LINK1970"/>
      <w:bookmarkStart w:id="377" w:name="OLE_LINK308"/>
      <w:bookmarkStart w:id="378" w:name="OLE_LINK309"/>
      <w:bookmarkStart w:id="379" w:name="OLE_LINK312"/>
      <w:bookmarkStart w:id="380" w:name="OLE_LINK753"/>
      <w:bookmarkStart w:id="381" w:name="OLE_LINK93"/>
      <w:bookmarkStart w:id="382" w:name="OLE_LINK754"/>
      <w:bookmarkStart w:id="383" w:name="OLE_LINK755"/>
      <w:bookmarkStart w:id="384" w:name="OLE_LINK209"/>
      <w:bookmarkStart w:id="385" w:name="OLE_LINK321"/>
      <w:bookmarkStart w:id="386" w:name="OLE_LINK328"/>
      <w:bookmarkStart w:id="387" w:name="OLE_LINK330"/>
      <w:bookmarkStart w:id="388" w:name="OLE_LINK383"/>
      <w:bookmarkStart w:id="389" w:name="OLE_LINK384"/>
      <w:bookmarkStart w:id="390" w:name="OLE_LINK505"/>
      <w:bookmarkStart w:id="391" w:name="OLE_LINK157"/>
      <w:bookmarkStart w:id="392" w:name="OLE_LINK410"/>
      <w:bookmarkStart w:id="393" w:name="OLE_LINK411"/>
      <w:bookmarkStart w:id="394" w:name="OLE_LINK485"/>
      <w:bookmarkStart w:id="395" w:name="OLE_LINK506"/>
      <w:bookmarkStart w:id="396" w:name="OLE_LINK733"/>
      <w:bookmarkStart w:id="397" w:name="OLE_LINK695"/>
      <w:bookmarkStart w:id="398" w:name="OLE_LINK610"/>
      <w:bookmarkStart w:id="399" w:name="OLE_LINK658"/>
      <w:bookmarkStart w:id="400" w:name="OLE_LINK565"/>
      <w:bookmarkStart w:id="401" w:name="OLE_LINK739"/>
      <w:bookmarkStart w:id="402" w:name="OLE_LINK568"/>
      <w:bookmarkStart w:id="403" w:name="OLE_LINK416"/>
      <w:bookmarkStart w:id="404" w:name="OLE_LINK417"/>
      <w:bookmarkStart w:id="405" w:name="OLE_LINK406"/>
      <w:bookmarkStart w:id="406" w:name="OLE_LINK701"/>
      <w:bookmarkStart w:id="407" w:name="OLE_LINK841"/>
      <w:bookmarkStart w:id="408" w:name="OLE_LINK706"/>
      <w:bookmarkStart w:id="409" w:name="OLE_LINK834"/>
      <w:bookmarkStart w:id="410" w:name="OLE_LINK1043"/>
      <w:bookmarkStart w:id="411" w:name="OLE_LINK515"/>
      <w:bookmarkStart w:id="412" w:name="OLE_LINK514"/>
      <w:bookmarkStart w:id="413" w:name="OLE_LINK97"/>
      <w:bookmarkStart w:id="414" w:name="OLE_LINK98"/>
      <w:bookmarkStart w:id="415" w:name="OLE_LINK105"/>
      <w:bookmarkStart w:id="416" w:name="OLE_LINK876"/>
      <w:bookmarkStart w:id="417" w:name="OLE_LINK855"/>
      <w:bookmarkStart w:id="418" w:name="OLE_LINK849"/>
      <w:bookmarkStart w:id="419" w:name="OLE_LINK871"/>
      <w:bookmarkStart w:id="420" w:name="OLE_LINK845"/>
      <w:bookmarkStart w:id="421" w:name="OLE_LINK816"/>
      <w:bookmarkStart w:id="422" w:name="OLE_LINK807"/>
      <w:bookmarkStart w:id="423" w:name="OLE_LINK806"/>
      <w:bookmarkStart w:id="424" w:name="OLE_LINK797"/>
      <w:bookmarkStart w:id="425" w:name="OLE_LINK773"/>
      <w:bookmarkStart w:id="426" w:name="OLE_LINK765"/>
      <w:bookmarkStart w:id="427" w:name="OLE_LINK764"/>
      <w:bookmarkStart w:id="428" w:name="OLE_LINK762"/>
      <w:bookmarkStart w:id="429" w:name="OLE_LINK747"/>
      <w:bookmarkStart w:id="430" w:name="OLE_LINK741"/>
      <w:bookmarkStart w:id="431" w:name="OLE_LINK737"/>
      <w:bookmarkStart w:id="432" w:name="OLE_LINK758"/>
      <w:bookmarkStart w:id="433" w:name="OLE_LINK757"/>
      <w:bookmarkStart w:id="434" w:name="OLE_LINK735"/>
      <w:bookmarkStart w:id="435" w:name="OLE_LINK799"/>
      <w:bookmarkStart w:id="436" w:name="OLE_LINK759"/>
      <w:bookmarkStart w:id="437" w:name="OLE_LINK727"/>
      <w:bookmarkStart w:id="438" w:name="OLE_LINK687"/>
      <w:bookmarkStart w:id="439" w:name="OLE_LINK711"/>
      <w:bookmarkStart w:id="440" w:name="OLE_LINK795"/>
      <w:bookmarkStart w:id="441" w:name="OLE_LINK794"/>
      <w:bookmarkStart w:id="442" w:name="OLE_LINK99"/>
      <w:bookmarkStart w:id="443" w:name="OLE_LINK126"/>
      <w:bookmarkStart w:id="444" w:name="OLE_LINK127"/>
      <w:bookmarkStart w:id="445" w:name="OLE_LINK106"/>
      <w:bookmarkStart w:id="446" w:name="OLE_LINK140"/>
      <w:bookmarkStart w:id="447" w:name="OLE_LINK141"/>
      <w:bookmarkStart w:id="448" w:name="OLE_LINK435"/>
      <w:bookmarkStart w:id="449" w:name="OLE_LINK59"/>
      <w:bookmarkStart w:id="450" w:name="OLE_LINK69"/>
      <w:bookmarkStart w:id="451" w:name="OLE_LINK74"/>
      <w:bookmarkStart w:id="452" w:name="OLE_LINK278"/>
      <w:bookmarkStart w:id="453" w:name="OLE_LINK279"/>
      <w:bookmarkStart w:id="454" w:name="OLE_LINK909"/>
      <w:bookmarkStart w:id="455" w:name="OLE_LINK273"/>
      <w:bookmarkStart w:id="456" w:name="OLE_LINK274"/>
      <w:bookmarkStart w:id="457" w:name="OLE_LINK281"/>
      <w:bookmarkStart w:id="458" w:name="OLE_LINK284"/>
      <w:bookmarkStart w:id="459" w:name="OLE_LINK857"/>
      <w:bookmarkStart w:id="460" w:name="OLE_LINK286"/>
      <w:bookmarkStart w:id="461" w:name="OLE_LINK176"/>
      <w:bookmarkStart w:id="462" w:name="OLE_LINK290"/>
      <w:bookmarkStart w:id="463" w:name="OLE_LINK972"/>
      <w:bookmarkStart w:id="464" w:name="OLE_LINK973"/>
      <w:bookmarkStart w:id="465" w:name="OLE_LINK182"/>
      <w:bookmarkStart w:id="466" w:name="OLE_LINK206"/>
      <w:bookmarkStart w:id="467" w:name="OLE_LINK297"/>
      <w:bookmarkStart w:id="468" w:name="OLE_LINK292"/>
      <w:bookmarkStart w:id="469" w:name="OLE_LINK1016"/>
      <w:bookmarkStart w:id="470" w:name="OLE_LINK1025"/>
      <w:bookmarkStart w:id="471" w:name="OLE_LINK1026"/>
      <w:bookmarkStart w:id="472" w:name="OLE_LINK1048"/>
      <w:bookmarkStart w:id="473" w:name="OLE_LINK662"/>
      <w:bookmarkStart w:id="474" w:name="OLE_LINK661"/>
      <w:bookmarkStart w:id="475" w:name="OLE_LINK657"/>
      <w:bookmarkStart w:id="476" w:name="OLE_LINK620"/>
      <w:bookmarkStart w:id="477" w:name="OLE_LINK587"/>
      <w:bookmarkStart w:id="478" w:name="OLE_LINK586"/>
      <w:bookmarkStart w:id="479" w:name="OLE_LINK559"/>
      <w:bookmarkStart w:id="480" w:name="OLE_LINK390"/>
      <w:bookmarkStart w:id="481" w:name="OLE_LINK378"/>
      <w:bookmarkStart w:id="482" w:name="OLE_LINK472"/>
      <w:bookmarkStart w:id="483" w:name="OLE_LINK471"/>
      <w:bookmarkStart w:id="484" w:name="OLE_LINK470"/>
      <w:bookmarkStart w:id="485" w:name="OLE_LINK519"/>
      <w:bookmarkStart w:id="486" w:name="OLE_LINK520"/>
      <w:bookmarkStart w:id="487" w:name="OLE_LINK536"/>
      <w:bookmarkStart w:id="488" w:name="OLE_LINK537"/>
      <w:bookmarkStart w:id="489" w:name="OLE_LINK540"/>
      <w:bookmarkStart w:id="490" w:name="OLE_LINK541"/>
      <w:bookmarkStart w:id="491" w:name="OLE_LINK453"/>
      <w:bookmarkStart w:id="492" w:name="OLE_LINK454"/>
      <w:bookmarkStart w:id="493" w:name="OLE_LINK455"/>
      <w:bookmarkStart w:id="494" w:name="OLE_LINK480"/>
      <w:bookmarkStart w:id="495" w:name="OLE_LINK483"/>
      <w:bookmarkStart w:id="496" w:name="OLE_LINK500"/>
      <w:bookmarkStart w:id="497" w:name="OLE_LINK503"/>
      <w:bookmarkStart w:id="498" w:name="OLE_LINK427"/>
      <w:bookmarkStart w:id="499" w:name="OLE_LINK428"/>
      <w:bookmarkStart w:id="500" w:name="OLE_LINK294"/>
      <w:bookmarkStart w:id="501" w:name="OLE_LINK910"/>
      <w:bookmarkStart w:id="502" w:name="OLE_LINK948"/>
      <w:bookmarkStart w:id="503" w:name="OLE_LINK949"/>
      <w:bookmarkStart w:id="504" w:name="OLE_LINK293"/>
      <w:bookmarkStart w:id="505" w:name="OLE_LINK950"/>
      <w:bookmarkStart w:id="506" w:name="OLE_LINK911"/>
      <w:bookmarkStart w:id="507" w:name="OLE_LINK306"/>
      <w:bookmarkStart w:id="508" w:name="OLE_LINK396"/>
      <w:bookmarkStart w:id="509" w:name="OLE_LINK397"/>
      <w:bookmarkStart w:id="510" w:name="OLE_LINK399"/>
      <w:bookmarkStart w:id="511" w:name="OLE_LINK474"/>
      <w:bookmarkStart w:id="512" w:name="OLE_LINK473"/>
      <w:bookmarkStart w:id="513" w:name="OLE_LINK113"/>
      <w:bookmarkStart w:id="514" w:name="OLE_LINK446"/>
      <w:bookmarkStart w:id="515" w:name="OLE_LINK467"/>
      <w:bookmarkStart w:id="516" w:name="OLE_LINK407"/>
      <w:bookmarkStart w:id="517" w:name="OLE_LINK403"/>
      <w:bookmarkStart w:id="518" w:name="OLE_LINK377"/>
      <w:bookmarkStart w:id="519" w:name="OLE_LINK101"/>
      <w:bookmarkStart w:id="520" w:name="OLE_LINK100"/>
      <w:bookmarkStart w:id="521" w:name="OLE_LINK355"/>
      <w:bookmarkStart w:id="522" w:name="OLE_LINK54"/>
      <w:bookmarkStart w:id="523" w:name="OLE_LINK346"/>
      <w:bookmarkStart w:id="524" w:name="OLE_LINK44"/>
      <w:bookmarkStart w:id="525" w:name="OLE_LINK7"/>
      <w:bookmarkStart w:id="526" w:name="OLE_LINK3"/>
      <w:bookmarkStart w:id="527" w:name="OLE_LINK120"/>
      <w:bookmarkStart w:id="528" w:name="OLE_LINK119"/>
      <w:bookmarkStart w:id="529" w:name="OLE_LINK405"/>
      <w:bookmarkStart w:id="530" w:name="OLE_LINK404"/>
      <w:bookmarkStart w:id="531" w:name="OLE_LINK50"/>
      <w:bookmarkStart w:id="532" w:name="OLE_LINK49"/>
      <w:bookmarkStart w:id="533" w:name="OLE_LINK84"/>
      <w:bookmarkStart w:id="534" w:name="OLE_LINK27"/>
      <w:bookmarkStart w:id="535" w:name="OLE_LINK41"/>
      <w:bookmarkStart w:id="536" w:name="OLE_LINK154"/>
      <w:bookmarkStart w:id="537" w:name="OLE_LINK38"/>
      <w:bookmarkStart w:id="538" w:name="OLE_LINK37"/>
      <w:bookmarkStart w:id="539" w:name="OLE_LINK35"/>
      <w:bookmarkStart w:id="540" w:name="OLE_LINK34"/>
      <w:bookmarkStart w:id="541" w:name="OLE_LINK155"/>
      <w:bookmarkStart w:id="542" w:name="OLE_LINK48"/>
      <w:bookmarkStart w:id="543" w:name="OLE_LINK56"/>
      <w:bookmarkStart w:id="544" w:name="OLE_LINK55"/>
      <w:bookmarkStart w:id="545" w:name="OLE_LINK57"/>
      <w:bookmarkStart w:id="546" w:name="OLE_LINK51"/>
      <w:bookmarkStart w:id="547" w:name="OLE_LINK64"/>
      <w:bookmarkStart w:id="548" w:name="OLE_LINK68"/>
      <w:bookmarkStart w:id="549" w:name="OLE_LINK67"/>
      <w:bookmarkStart w:id="550" w:name="OLE_LINK66"/>
      <w:bookmarkStart w:id="551" w:name="OLE_LINK25"/>
      <w:bookmarkStart w:id="552" w:name="OLE_LINK77"/>
      <w:bookmarkStart w:id="553" w:name="OLE_LINK89"/>
      <w:bookmarkStart w:id="554" w:name="OLE_LINK298"/>
      <w:bookmarkStart w:id="555" w:name="OLE_LINK125"/>
      <w:bookmarkStart w:id="556" w:name="OLE_LINK124"/>
      <w:bookmarkStart w:id="557" w:name="OLE_LINK123"/>
      <w:bookmarkStart w:id="558" w:name="OLE_LINK61"/>
      <w:bookmarkStart w:id="559" w:name="OLE_LINK60"/>
      <w:bookmarkStart w:id="560" w:name="OLE_LINK299"/>
      <w:bookmarkStart w:id="561" w:name="OLE_LINK86"/>
      <w:bookmarkStart w:id="562" w:name="OLE_LINK87"/>
      <w:bookmarkStart w:id="563" w:name="OLE_LINK94"/>
      <w:bookmarkStart w:id="564" w:name="OLE_LINK83"/>
      <w:bookmarkStart w:id="565" w:name="OLE_LINK30"/>
      <w:bookmarkStart w:id="566" w:name="OLE_LINK75"/>
      <w:bookmarkStart w:id="567" w:name="OLE_LINK32"/>
      <w:bookmarkStart w:id="568" w:name="OLE_LINK162"/>
      <w:bookmarkStart w:id="569" w:name="OLE_LINK163"/>
      <w:bookmarkStart w:id="570" w:name="OLE_LINK58"/>
      <w:bookmarkStart w:id="571" w:name="OLE_LINK39"/>
      <w:bookmarkStart w:id="572" w:name="OLE_LINK24"/>
      <w:bookmarkStart w:id="573" w:name="OLE_LINK19"/>
      <w:bookmarkStart w:id="574" w:name="OLE_LINK73"/>
      <w:bookmarkStart w:id="575" w:name="OLE_LINK112"/>
      <w:bookmarkStart w:id="576" w:name="OLE_LINK43"/>
      <w:bookmarkStart w:id="577" w:name="OLE_LINK16"/>
      <w:bookmarkStart w:id="578" w:name="OLE_LINK8"/>
      <w:bookmarkStart w:id="579" w:name="OLE_LINK116"/>
      <w:bookmarkStart w:id="580" w:name="OLE_LINK111"/>
      <w:bookmarkStart w:id="581" w:name="OLE_LINK28"/>
      <w:bookmarkStart w:id="582" w:name="OLE_LINK135"/>
      <w:bookmarkStart w:id="583" w:name="OLE_LINK134"/>
      <w:bookmarkStart w:id="584" w:name="OLE_LINK12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4"/>
          <w:szCs w:val="19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r>
        <w:rPr>
          <w:rFonts w:cs="Times New Roman" w:ascii="Times New Roman" w:hAnsi="Times New Roman"/>
          <w:sz w:val="18"/>
          <w:szCs w:val="18"/>
          <w:lang w:val="kk-KZ"/>
        </w:rPr>
        <w:t>На большей части республики с прохождением атмосферных фронтальных разделов сохранится неустойчивый характер погоды, пройдут дожди с грозами</w:t>
      </w:r>
      <w:r>
        <w:rPr>
          <w:rFonts w:cs="Times New Roman" w:ascii="Times New Roman" w:hAnsi="Times New Roman"/>
          <w:sz w:val="18"/>
          <w:szCs w:val="18"/>
        </w:rPr>
        <w:t xml:space="preserve">, на севере, северо-западе, востоке, в центре страны ожидаются сильные дожди, на западе, севере, востоке, в центре, юго-востоке – </w:t>
      </w:r>
      <w:r>
        <w:rPr>
          <w:rFonts w:cs="Times New Roman" w:ascii="Times New Roman" w:hAnsi="Times New Roman"/>
          <w:sz w:val="18"/>
          <w:szCs w:val="18"/>
          <w:lang w:val="kk-KZ"/>
        </w:rPr>
        <w:t>град, шквал. По республике ожидается усиление ветра. На юге – пыльная буря, юго-западе страны ночью и утром - туман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 xml:space="preserve">В центре области Абай, на северо-западе Акмолинской, на юге, севере Жамбылской, на западе, востоке Западно-Казахстанской, на юге Северо-Казахстанской, на северо-западе, в центре Мангыстауской, в центре Карагандинской, на юге Атырауской, на севере Восточно-Казахстанской областей </w:t>
      </w:r>
      <w:r>
        <w:rPr>
          <w:rFonts w:cs="Times New Roman" w:ascii="Times New Roman" w:hAnsi="Times New Roman"/>
          <w:sz w:val="18"/>
          <w:szCs w:val="18"/>
        </w:rPr>
        <w:t>ожи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ется высокая пожарная 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>В Алматинской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Жамбылской, </w:t>
      </w:r>
      <w:r>
        <w:rPr>
          <w:rFonts w:cs="Times New Roman" w:ascii="Times New Roman" w:hAnsi="Times New Roman"/>
          <w:sz w:val="18"/>
          <w:szCs w:val="18"/>
        </w:rPr>
        <w:t>Кызылординской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Туркестанской областях</w:t>
      </w:r>
      <w:r>
        <w:rPr>
          <w:rFonts w:cs="Times New Roman" w:ascii="Times New Roman" w:hAnsi="Times New Roman"/>
          <w:sz w:val="18"/>
          <w:szCs w:val="18"/>
        </w:rPr>
        <w:t xml:space="preserve">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на западе, востоке, юге Карагандинской области и области Ұлытау, </w:t>
      </w:r>
      <w:r>
        <w:rPr>
          <w:rFonts w:cs="Times New Roman" w:ascii="Times New Roman" w:hAnsi="Times New Roman"/>
          <w:sz w:val="18"/>
          <w:szCs w:val="18"/>
        </w:rPr>
        <w:t xml:space="preserve">на западе, в центре </w:t>
      </w:r>
      <w:r>
        <w:rPr>
          <w:rFonts w:cs="Times New Roman" w:ascii="Times New Roman" w:hAnsi="Times New Roman"/>
          <w:sz w:val="18"/>
          <w:szCs w:val="18"/>
          <w:lang w:val="kk-KZ"/>
        </w:rPr>
        <w:t>Актюбинской, на севере, юге Костанайской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областей, на севере, юго-востоке, в центре области Жетісу,  на западе, юге области Абай, </w:t>
      </w:r>
      <w:r>
        <w:rPr>
          <w:rFonts w:cs="Times New Roman" w:ascii="Times New Roman" w:hAnsi="Times New Roman"/>
          <w:sz w:val="18"/>
          <w:szCs w:val="18"/>
        </w:rPr>
        <w:t>на юго-востоке Восточно-Казахстанско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асти ожидается</w:t>
      </w:r>
      <w:r>
        <w:rPr>
          <w:rFonts w:cs="Times New Roman" w:ascii="Times New Roman" w:hAnsi="Times New Roman"/>
          <w:sz w:val="18"/>
          <w:szCs w:val="18"/>
        </w:rPr>
        <w:t xml:space="preserve">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стана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переменная облачность, без осадков. Ветер северо-восточный ночью 2-7, днем 9-14 м/с. Температура воздуха ночью 10-12, днем 22-24 тепла.</w:t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 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лматы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переменная облачность, днем дождь, гроза. Ветер северо-западный 3-8, днем порывы 13 м/с. Температура воздуха ночью 21-23 тепла, днем 28-30 тепла.</w:t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 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ahoma" w:hAnsi="Tahoma" w:cs="Tahoma"/>
          <w:color w:val="00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Шымкент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переменная облачность, без осадков. Ветер северо-западный 8-13, порывы 15-20 м/с. Температура воздуха ночью 19-21, днем 30-32 тепла.</w:t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 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8"/>
          <w:szCs w:val="18"/>
          <w:shd w:fill="FFFFFF" w:val="clear"/>
          <w:lang w:val="kk-KZ"/>
        </w:rPr>
      </w:pP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зақстан аймақтарында 2025 жылғы 26 маусымда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highlight w:val="yellow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highlight w:val="yellow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Республиканың басым бөлігінде атмосфералық фронтальды бөлімдердің өтуімен ауа-райының тұрақсыз сипаты сақталады, найзағаймен жаңбыр жауады, солтүстігінде, солтүстік-батысында, шығыста, елдің орталығында қатты жаңбыр күтіледі, батыста, солтүстікте, шығыста, орталықта, оңтүстік – шығыста-бұршақ, дауыл. Республика бойынша жел күшеюі күтіледі. Оңтүстігінде шаңды дауыл, елдің оңтүстік-батысында түнде және таңертең тұман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Облыстың орталығында Абай, Ақмола облысының солтүстік-батысында, Жамбыл облысының оңтүстігінде, солтүстігінде, Батыс Қазақстан облысының батысында, шығысында, Солтүстік Қазақстан облысының оңтүстігінде, Маңғыстау облысының солтүстік-батысында, орталығында, Қарағанды облысының орталығында, Атырау облысының оңтүстігінде, Шығыс Қазақстан облысының солтүстігінд жоғары е өрт қаупі күтіледі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highlight w:val="yellow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лматы, Жамбыл, Қызылорда, Түркістан облыстарында, Қарағанды, Ұлытау облыстарының батысында, шығысында, оңтүстігінде , Ақтөбе облысының батысында, орталығында, Қостанай облысының солтүстігінде, оңтүстігінде, Жетісу облысының солтүстігінде, оңтүстік-шығысында, орталығында, Абай облысының батысында, оңтүстігінде, Шығыс  Қазақстан облысының оңтүстік-шығысында төтенше өрт қаупі күтіледі</w:t>
      </w:r>
      <w:r>
        <w:rPr>
          <w:rStyle w:val="Anegp0gi0b9av8jahpyh"/>
          <w:rFonts w:cs="Times New Roman" w:ascii="Times New Roman" w:hAnsi="Times New Roman"/>
          <w:sz w:val="18"/>
          <w:szCs w:val="18"/>
          <w:highlight w:val="yellow"/>
          <w:lang w:val="kk-KZ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b/>
          <w:b/>
          <w:bCs/>
          <w:sz w:val="18"/>
          <w:szCs w:val="18"/>
          <w:highlight w:val="yellow"/>
          <w:lang w:val="kk-KZ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өшпелі бұлтты, жауын-шашынсыз. Солтүстік-шығыстан жел соғады, күші түнде 2-7,   күндіз  екпіні 9-14 м/с.Ауа температурасы түнде 10-12, күндіз 22-24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Алматы қ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өшпелі бұлтты, күндіз жаңбыр, найзағай.   Солтүстік-батыстан жел  соғады, күші 3-8, күндіз екпіні 13 м/с. Ауа температурасы түнде 21-23, күндіз 28-30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-шашынсыз. Солтүстік-батыстан жел соғады, күші 8-13, күндіз екпіні 15-20 м/с. Ауа температурасы түнде 19-21, күндіз 30-32 градус жыл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ind w:firstLine="567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  <w:lang w:val="kk-KZ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  <w:lang w:val="kk-KZ"/>
        </w:rPr>
        <w:t>Саханова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25.06.2025 ж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1:26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6-25T11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