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7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принесут на большую часть территории Казахстана дожди с грозами на западе, северо-западе, севере, в центре с выпадением града, на западе, северо-западе, севере РК сильные дожди, а также по республике ожидается усиление ветра, на юге страны с пыльной бурей. Лишь в центре и на востоке страны ожидается погода без осадков. В ночные и утренние часы на севере РК – тума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Жамбылской, Алматинской, Западно-Казахстанской областях, в областях Ұлытау, Жетісу, на западе, востоке, юге Карагандинской, на западе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о-западе, востоке Атырауской, на северо-западе, юго-востоке, в центре Костанайской, на северо-западе, юго-востоке, в центре Павлодар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востоке, в центре области Абай, на западе, юго-востоке Восточно-Казахстан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сохраня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, в предгорных районах Туркестанской, </w:t>
      </w:r>
      <w:r>
        <w:rPr>
          <w:rFonts w:cs="Times New Roman" w:ascii="Times New Roman" w:hAnsi="Times New Roman"/>
          <w:sz w:val="18"/>
          <w:szCs w:val="18"/>
        </w:rPr>
        <w:t>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северо-востоке, в центр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севере, востоке области Жетісу сохраня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утром и днем дождь, гроза, град. Ветер северо-восточный, восточный 9-14, порывы 15-20 м/с. Температура воздуха ночью 18-20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 воздуха ночью 20-22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и утром кратковременный дождь, гроза. Ветер юго-западный 8-13, порывы 15-20 м/с. Температура воздуха ночью 18-20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7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 және онымен байланысты атмосфералық фронтальды бөлімдер Қазақстан аумағының басым бөлігіне найзағаймен жаңбыр батысында, солтүстік-батысында, солтүстігінде, орталығында бұршақпен, ҚР батысында, солтүстік-батысында, солтүстігінде қатты жаңбыр жауады, сондай-ақ республика бойынша жел күшеюі, елдің оңтүстігінде шаңды дауыл болады. Тек елдің орталығы мен шығысында жауын-шашынсыз ауа-райы күтіледі. ҚР солтүстігінде түнгі және таңертеңгі сағаттарда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, Ақтөбе, Жамбыл, Алматы, Батыс Қазақстан, Ұлытау, Жетісу облыстарында, Қарағанды облысының батысында, шығысында, оңтүстігінде, Ақмола облысының батысында, оңтүстігінде, орталығында, Атырау облысының солтүстік-батысында, шығысында, Қостанай облысының солтүстік-батысында, оңтүстік-шығысында, орталығында, Павлодар облысының солтүстік-шығысында-батысында, оңтүстік-шығысында, орталығында, Түркістан облысының орталығында, Абай облысының батысында, шығысында, орталығында, Шығыс Қазақстан облысының батысында, оңтүстік-шығысында жоғары өрт қаупі сақта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Түркістан облысының солтүстігінде, батысында, оңтүстігінде, тау бөктеріндегі аудандарда, Жамбыл облысының батысында, шығысында, таулы аудандарында, Ақтөбе облысының батысында, оңтүстігінде, оңтүстік-шығысында, Атырау облысының оңтүстігінде, солтүстігінде, батысында, Алматы облысының батысында, солтүстігінде, Маңғыстау облысының батысында, солтүстік-шығысында, орталығында, Қостанай, Абай, Ұлытау облыстарының оңтүстігінде, Жетісу облысының солтүстігінде, шығысында төтенше өрт қаупі сақта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аңертең және күндіз жаңбыр, найзағай, бұршақ. Солтүстік-шығыстан, шығыстан жел соғады, күші 9-14, екпіні 15-20 м/с. Ауа температурасы түнде 18-20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шығыстан жел соғады, күші 3-8 м/с. Ауа температурасы түнде 20-22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және таңертең өткінші жаңбыр жауады. Оңтүстік-батыстан жел соғады, күші 8-13, екпіні 15-20 м/с. Ауа температурасы түнде 18-20, күндіз 29-31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. Жандос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6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3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6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