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0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Отрог антициклона обусловит погоду без осадков на севере РК. На остальную часть страны сохранит свое влияние циклон, и связанные с ним атмосферные фронтальные разделы – пройдут дожди с грозами, усилением ветра, на юге – с пыльной буре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 Карагандинской областях, в областях Ұлытау, Жетісу, на севере Западно-Казахстанской, на западе, юге Палодарской, в центре Актюбинской, на востоке Жамбылской, на северо-западе, юго-востоке, в центре Мангыстауской, на юг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, на западе, севере Северо-Казахстанской, на северо-западе, юго-востоке, в центре Костанайской, в южной половине Восточно-Казахстанской областе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, востоке, в центре области Аба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Туркестанской, на северо-западе, востоке, в центре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 Алматинской, на севере, востоке Мангыстауской, на юге Костанайской,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и области Ұлытау, на западе, юго-западе области Абай, на севере, востоке области Жетісу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, восточный ночью 3-8, днем 9-14 м/с. Температура воздуха ночью 9-11, днем 24-2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ебольшой кратковременный дождь, гроза. Ветер юго- западный 3-8, при грозе порывы 15 м/с. Температура воздуха ночью 18-20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8-13 м/с. Температура воздуха ночью 20-22, днем 33-3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0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 сілемі ҚР солтүстігінде жауын-шашынсыз ауа-райын анықтайды. Циклон елдің қалған бөлігіне әсерін сақтайды және онымен байланысты атмосфералық фронтальды бөлімдер найзағаймен жаңбыр, желдің күшеюімен, оңтүстігінде шаңды дауылмен жау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лматы, Қарағанды, Ұлытау, Жетісу облыстарында, Батыс Қазақстан облысының солтүстігінде, Палодар облысының батысында, Ақтөбе облысының оңтүстігінде, орталығында, Жамбыл облысының шығысында, Маңғыстау облысының солтүстік-батысында, оңтүстік-шығысында, орталығында, Ақмола облысының оңтүстігінде, Солтүстік-Қазақстан облысының батысында, солтүстігінде, Қостанай облысының солтүстік-батысында, оңтүстік-шығысында, орталығында, Шығыс Қазақстан облысының оңтүстік жартысында, Абай облысының батысында, солтүстігінде, шығысында, орталығ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Жамбыл, Түркістан оюлыстарында, Атырау облысының солтүстік-батысында, шығысында, орталығында, Ақтөбе облысының батысында, солтүстігінде, оңтүстігінде, Алматы облысының оңтүстік-шығысында, батысында, солтүстігінде, Маңғыстау облысының солтүстігінде, шығысында, Қостанай, Батыс Қазақстан, Ұлытау  облыстарының оңтүстігінде, Абай облысының батысында, оңтүстік-батысында, Жетісу облысының солтүстігінде, 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жауын-шашынсыз. Солтүстік-шығыстан,шығыстан жел соғады, күші түнде  3-8, күндіз 9-14 м/с. Ауа температурасы түнде 9-11, күндіз 24-2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аздаған өткінші жаңбыр жауады, найзағай болады  Оңтүстік-батыстан  жел соғады, күші  3-8, найзағай кезінде екпін 15 м/с.  Ауа температурасы түнде 18-20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 Оңтүстік-батыстан жел соғады, күші 8-13 м/с. Ауа температурасы түнде 20-22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9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4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