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20 июн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  <w:lang w:val="kk-KZ"/>
        </w:rPr>
        <w:t>На большей части республики под влиянием циклона, и связанными с ним атмосферными фронтальными разделами  пройдут дожди с грозами</w:t>
      </w:r>
      <w:r>
        <w:rPr>
          <w:rFonts w:cs="Times New Roman" w:ascii="Times New Roman" w:hAnsi="Times New Roman"/>
          <w:sz w:val="18"/>
          <w:szCs w:val="18"/>
        </w:rPr>
        <w:t xml:space="preserve">, днем на северо-западе, севере, </w:t>
      </w:r>
      <w:r>
        <w:rPr>
          <w:rFonts w:cs="Times New Roman" w:ascii="Times New Roman" w:hAnsi="Times New Roman"/>
          <w:sz w:val="18"/>
          <w:szCs w:val="18"/>
          <w:lang w:val="kk-KZ"/>
        </w:rPr>
        <w:t>юго-востоке</w:t>
      </w:r>
      <w:r>
        <w:rPr>
          <w:rFonts w:cs="Times New Roman" w:ascii="Times New Roman" w:hAnsi="Times New Roman"/>
          <w:sz w:val="18"/>
          <w:szCs w:val="18"/>
        </w:rPr>
        <w:t xml:space="preserve"> страны ожидаются сильные дожди, возмож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град. По республике ожидается усиление ветра, на севере, юге с пыльной бурей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В Алматинской области, на севере, востоке области Абай, на западе, юге Палодарской, на юге, севере Жамбылской, на западе, востоке, юго-востоке Западно-Казахстанской, на юге, востоке, Акмолинской, на юге Северо-Казахстанской, на севере, юге Атырауской, на северо-западе, юге, в центре Мангыстауской, на северо-западе Восточно-Казахстанской области </w:t>
      </w:r>
      <w:r>
        <w:rPr>
          <w:rFonts w:cs="Times New Roman" w:ascii="Times New Roman" w:hAnsi="Times New Roman"/>
          <w:sz w:val="18"/>
          <w:szCs w:val="18"/>
        </w:rPr>
        <w:t>ожи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В Жамбылской, </w:t>
      </w:r>
      <w:r>
        <w:rPr>
          <w:rFonts w:cs="Times New Roman" w:ascii="Times New Roman" w:hAnsi="Times New Roman"/>
          <w:sz w:val="18"/>
          <w:szCs w:val="18"/>
        </w:rPr>
        <w:t>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Туркестанской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ктюбинской, Карагандинской областях, в области Ұлытау, на севере, востоке, в центре области Жетісу, </w:t>
      </w:r>
      <w:r>
        <w:rPr>
          <w:rFonts w:cs="Times New Roman" w:ascii="Times New Roman" w:hAnsi="Times New Roman"/>
          <w:sz w:val="18"/>
          <w:szCs w:val="18"/>
        </w:rPr>
        <w:t xml:space="preserve">на севере, западе, в центре </w:t>
      </w:r>
      <w:r>
        <w:rPr>
          <w:rFonts w:cs="Times New Roman" w:ascii="Times New Roman" w:hAnsi="Times New Roman"/>
          <w:sz w:val="18"/>
          <w:szCs w:val="18"/>
          <w:lang w:val="kk-KZ"/>
        </w:rPr>
        <w:t>Алмат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востоке, в центре Атырауской, на севере, востоке, юго-востоке Мангыстауской, на северо-западе, юго-востоке Павлодарской, на севере, юге Костанайской, </w:t>
      </w:r>
      <w:r>
        <w:rPr>
          <w:rFonts w:cs="Times New Roman" w:ascii="Times New Roman" w:hAnsi="Times New Roman"/>
          <w:sz w:val="18"/>
          <w:szCs w:val="18"/>
        </w:rPr>
        <w:t xml:space="preserve">Западно-Казахстанской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областей, на западе, северо-западе, юге области Абай, </w:t>
      </w:r>
      <w:r>
        <w:rPr>
          <w:rFonts w:cs="Times New Roman" w:ascii="Times New Roman" w:hAnsi="Times New Roman"/>
          <w:sz w:val="18"/>
          <w:szCs w:val="18"/>
        </w:rPr>
        <w:t>на юге, в центре Восточно-Казахста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и ожидается</w:t>
      </w:r>
      <w:r>
        <w:rPr>
          <w:rFonts w:cs="Times New Roman" w:ascii="Times New Roman" w:hAnsi="Times New Roman"/>
          <w:sz w:val="18"/>
          <w:szCs w:val="18"/>
        </w:rPr>
        <w:t xml:space="preserve">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нем в области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Жетісу </w:t>
      </w:r>
      <w:r>
        <w:rPr>
          <w:rFonts w:cs="Times New Roman" w:ascii="Times New Roman" w:hAnsi="Times New Roman"/>
          <w:sz w:val="18"/>
          <w:szCs w:val="18"/>
        </w:rPr>
        <w:t xml:space="preserve">сильная жара 35 градусов. Днем по области Абай сильная жара 35-38 градусов. Днем на юге Восточно-Казахстанской области сильная жара 37 градусов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временами дождь, гроза, днем шквал, пыльная буря, град. Ветер юго-западный 9-14, порывы 15-20 м/с, днем временами 23 м/с. Температура воздуха ночью 16-18, днем 26-28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днем кратковременный дождь, временами сильный дождь, гроза, град, шквал. Ветер юго-восточный с переходом на западный 3-8, днем порывы 15-20 м/с. Температура воздуха ночью 23-25, днем 28-30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западный 8-13 м/с. Температура воздуха ночью 20-22, днем 33-35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20 маусым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ның басым бөлігі циклон және сонымен байланысқан атмосфералық фронталды бөлімдер ықпалында болғандықтан, найзағайлы жаңбыр, күндіз еліміздің солтүстік-батысында, солтүстігінде, солтүстік-шығысында  қатты жаңбыр жауып, бұршақ жаууы мүмкін. Республика бойынша желдің күшеюі, солтүстікте, оңтүстікте жел шаңды дауылмен бо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highlight w:val="yellow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 облысында,  Абай облысының солтүстігінде, шығысында,  Павлодар облысының батысында, оңтүстігінде, Жамбыл облысының оңтүстігіндесолтүстігінде, Батыс Қазақстан облысының батысында, шығысында, оңтүстік-шығысында Ақмола облысының оңтүстігінде, шығысында, Солтүстік Қазақстан облысының оңтүстігінде, Атырау 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 Маңғыстау облысының солтүстік-батысында, оңтүстігінде, орталығында, Шығыс Қазақстан облысының солтүстік-батысында жоғары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мбыл, Қызылорда, Түркістан, Ақтөбе, Қарағанды, Ұлытау облыстарында, Жетісу облысының солтүстігінде, шығысында, орталығында, Алматы облысының солтүстігінде, батысында, орталығында, Атырау облысының  шығысында, орталығында, Маңғыстау облысының солтүстігінде, шығысында, оңтүстік-шығысында, Павлодар облысының солтүстік-батысында, оңтүстік-шығысында, Қостанай, Батыс Қазақстан облыстарының оңтүстігінде, солтүстігінде, Абай облысының батысында, оңтүстігінде, солтүстік-батысында, Шығыс Қазақстан облысының оңтүстігінде, орталығында  төтенше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Күндіз Жетісу облысында 35 градус қатты ыстық. Күндіз Абай облысында 35-38 градус қатты ыстық. Күндіз Шығыс Қазақстан облысының оңтүстігінде 37 градус қатты болады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highlight w:val="yellow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ей уақыттарда жаңбыр жауып, найзағай болады, күндіз, дауыл, шаңды дауыл, бұршақ күтіледі.  Оңтүстік-батыстан жел соғады, күші 9-14, екпіні 15-20, күндіз кей уақыттарда 23 м/с. Ауа температурасы түнде  16-18, күндіз 26-28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лматы қ</w:t>
      </w:r>
      <w:r>
        <w:rPr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күндіз өткінші жаңбыр, кей уақыттарда қатты жаңбыр жауады, найзағай, бұршақ, дауыл күтіледі. Оңтүстік-шығыстан соғатын жел батыс желіне ауысады, күші 3-8, күндіз екпіні 15-20 м/с.</w:t>
      </w:r>
      <w:r>
        <w:rPr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Ауа температурасы түнде 23-25 жылы, күндіз 28-30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Батыстан жел соғады, күші 8-13 м/с.</w:t>
      </w:r>
      <w:r>
        <w:rPr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Ауа температурасы түнде 20-22, күндіз 33-35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Сагандыков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19.06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1:11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6-19T11:2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