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16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 xml:space="preserve">На большую часть республики оказывает влияние циклон и связанные с ним атмосферные фронтальные разделы – пройдут дожди с грозами и градом, на востоке страны ожидается сильный дождь, на севере, в центре ночью и утром – туман. Лишь на юге Казахстана ожидается погода без осадков. По республике ожидается усиление ветра.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В Алматинской области, на западе, севере, востоке области Абай, на западе, севере, в центре Кызылординской, на западе, юге Палодарской, в центре Актюбинской, на востоке Жамбылской, на севере, востоке, в центре Западно-Казахстанской, на севере Атырауской, на северо-западе, юге, в центре Мангыстауской, на юге</w:t>
      </w:r>
      <w:r>
        <w:rPr/>
        <w:t xml:space="preserve"> </w:t>
      </w:r>
      <w:r>
        <w:rPr>
          <w:rFonts w:cs="Times New Roman" w:ascii="Times New Roman" w:hAnsi="Times New Roman"/>
          <w:sz w:val="18"/>
          <w:szCs w:val="18"/>
          <w:lang w:val="kk-KZ"/>
        </w:rPr>
        <w:t xml:space="preserve">Акмолинской, на севере Северо-Казахстанской, на севере Костанайской, на севере Карагандинской, на севере, в центре, в южной половине Восточно-Казахстанской областей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ызылординской,</w:t>
      </w:r>
      <w:r>
        <w:rPr>
          <w:rFonts w:cs="Times New Roman" w:ascii="Times New Roman" w:hAnsi="Times New Roman"/>
          <w:sz w:val="18"/>
          <w:szCs w:val="18"/>
          <w:lang w:val="kk-KZ"/>
        </w:rPr>
        <w:t xml:space="preserve"> Жамбылской областях, в области Ұлытау, на западе, юге, в предгорных районах Туркестанской, на востоке, в центре Атырауской, </w:t>
      </w:r>
      <w:r>
        <w:rPr>
          <w:rFonts w:cs="Times New Roman" w:ascii="Times New Roman" w:hAnsi="Times New Roman"/>
          <w:sz w:val="18"/>
          <w:szCs w:val="18"/>
        </w:rPr>
        <w:t xml:space="preserve">на западе, севере, </w:t>
      </w:r>
      <w:r>
        <w:rPr>
          <w:rFonts w:cs="Times New Roman" w:ascii="Times New Roman" w:hAnsi="Times New Roman"/>
          <w:sz w:val="18"/>
          <w:szCs w:val="18"/>
          <w:lang w:val="kk-KZ"/>
        </w:rPr>
        <w:t>юге Актюбинско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западе, севере, в центре Алматинской, на севере, востоке Мангыстауской, на северо-западе Павлодарской, на юге Костанайской области, на западе, востоке, юге Карагандинской области, на юге, северо-западе области Абай, на севере, востоке, в центре области Жетісу, на юге </w:t>
      </w:r>
      <w:r>
        <w:rPr>
          <w:rFonts w:cs="Times New Roman" w:ascii="Times New Roman" w:hAnsi="Times New Roman"/>
          <w:sz w:val="18"/>
          <w:szCs w:val="18"/>
        </w:rPr>
        <w:t>Западно-Казахстанской</w:t>
      </w:r>
      <w:r>
        <w:rPr>
          <w:rFonts w:cs="Times New Roman" w:ascii="Times New Roman" w:hAnsi="Times New Roman"/>
          <w:sz w:val="18"/>
          <w:szCs w:val="18"/>
          <w:lang w:val="kk-KZ"/>
        </w:rPr>
        <w:t xml:space="preserve"> области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Днем в Кызылординской,</w:t>
      </w:r>
      <w:r>
        <w:rPr>
          <w:rFonts w:cs="Times New Roman" w:ascii="Times New Roman" w:hAnsi="Times New Roman"/>
          <w:sz w:val="18"/>
          <w:szCs w:val="18"/>
        </w:rPr>
        <w:t xml:space="preserve"> Туркестанской областях ожидается сильная жара 40-44 градуса. В Жамбылской области, в области </w:t>
      </w:r>
      <w:r>
        <w:rPr>
          <w:rFonts w:cs="Times New Roman" w:ascii="Times New Roman" w:hAnsi="Times New Roman"/>
          <w:sz w:val="18"/>
          <w:szCs w:val="18"/>
          <w:lang w:val="kk-KZ"/>
        </w:rPr>
        <w:t>Ұлытау,</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западе Карагандинской, </w:t>
      </w:r>
      <w:r>
        <w:rPr>
          <w:rFonts w:cs="Times New Roman" w:ascii="Times New Roman" w:hAnsi="Times New Roman"/>
          <w:sz w:val="18"/>
          <w:szCs w:val="18"/>
        </w:rPr>
        <w:t xml:space="preserve">на юге, северо-востоке Мангистауской областей сильная жара 35-39 градусов.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Актюбинской области днем ожидается сильная жара 35 градусов, на юге, юго-востоке области очень сильная жара 41 градус. В Костанайской области днем ожидается сильная жара 35-36 градусов, на юге области очень сильная жара 40 градусов.</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с переходом на юго- восточный 3-8 м/с. Температура воздуха ночью 16-18,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3-8 м/с. Температура воздуха ночью 19-21, днем 32-3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небольшая облачность, без осадков. Ветер юго-восточный 8-13 м/с. Температура воздуха ночью 21-23 тепла, днем сильная жара 38-40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16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 xml:space="preserve">Циклон және онымен байланысты атмосфералық фронталды бөліктер Қазақстанның басым бөлігіне ықпал етеді, найзағайлы жаңбыр, бұршақ жауып, еліміздің шығысында қатты жаңбыр жауады, түнде және таңертең солтүстікте, орталықта тұман болады. Тек еліміздің оңтүстігінде жауын-шашынсыз ауа-райы күтіледі. Республика бойынша желдің күшею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Алматы облысында, Абай облысының батысында, солтүстігінде, шығысында,  Қызылорда облысының батысында, солтүстігінде, орталығында,  Павлодар облысының  батысында, оңтүстігінде, Ақтөбе облысының орталығында, Жамбыл облысының шығысында, Батыс Қазақстан облысының солтүстігінде, шығысында, орталығында, Атырау облысының солтүстігінде, Маңғыстау облысының солтүстік-батысында, оңтүстігінде, орталығында, Ақмола облысының оңтүстігінде, Солтүстік Қазақстан, Қостанай, Қарағанды облыстарының солтүстігінде, Шығыс Қазақстан облысының солтүстігінде, орталығында, оңтүстік жартысында жоғары өрт қауі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Қызылорда, Жамбыл, Ұлытау облыстарында, Түркістан облысының батысында, оңтүстігінде, тау бөктерлі аудандарында, Атырау облысының шығысында, орталығында, Ақтөбе облысының батысында, солтүстігінде, оңтүстігінде, Алматы облысының батысында, солтүстігінде, орталығында, Маңғыстау облысының солтүстігінде, шығысында, Павлодар облысының солтүстік-батысында, Қостанай облысының оңтүстігінде, Қарағанды облысының батысында, шығысында, оңтүстігінде, Абай облысының оңтүстігінде, сошлтүстік-батысында,</w:t>
      </w:r>
      <w:r>
        <w:rPr>
          <w:rFonts w:cs="Times New Roman" w:ascii="Times New Roman" w:hAnsi="Times New Roman"/>
          <w:sz w:val="18"/>
          <w:szCs w:val="18"/>
          <w:lang w:val="kk-KZ"/>
        </w:rPr>
        <w:t xml:space="preserve"> </w:t>
      </w:r>
      <w:r>
        <w:rPr>
          <w:rStyle w:val="Anegp0gi0b9av8jahpyh"/>
          <w:rFonts w:cs="Times New Roman" w:ascii="Times New Roman" w:hAnsi="Times New Roman"/>
          <w:sz w:val="18"/>
          <w:szCs w:val="18"/>
          <w:lang w:val="kk-KZ"/>
        </w:rPr>
        <w:t>Жетісу облысының солтүстігінде, шығысында, орталығында, Батыс Қазақстан  облысының оңтүстігінде төтенше өрт қаупі күтіледі.</w:t>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Күндіз Қызылорда, Түркістан облыстарында 40-44 градус қатты ыстық күтіледі. Жамбыл, Ұлытау облыстарында, Қарағанды облысының батысында, Маңғыстау облысының оңтүстігінде, солтүстік-шығысында 35-39 градус қатты ыстық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Күндіз Ақтөбе облысында 35 градус қатты ыстық, облыстың оңтүстігінде, оңтүстік-шығысында 41 градус өте қатты ыстық күтіледі. Күндіз Қостанай облысында 35-36 градус қатты ыстық, облыстың оңтүстігінде 40 градус өте қатты ыстық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уын-шашынсыз. Солтүстік-батыстан соғатын жел оңтүстік-шығыс желіне ауысады, күші 3-8 м/с. Ауа температурасы түнде 16-18, күндіз 30-32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шашнысыз. Солтүстік-батыстан соғатын желдің күші 3-8 м/с. Ауа температурасы түнде 19-21, күндіз 32-34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Оңтүстік-батыстан соғатын желдің күші 8-13 м/с. Ауа температурасы түнде 21-23 градус жылы, күндіз 38-40 градус қатты ыстық болад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А. Алданберге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15.06.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9:52:00Z</dcterms:created>
  <dc:creator>klimot</dc:creator>
  <dc:description/>
  <cp:keywords/>
  <dc:language>en-US</dc:language>
  <cp:lastModifiedBy>Диспетчер</cp:lastModifiedBy>
  <cp:lastPrinted>2022-01-08T12:56:00Z</cp:lastPrinted>
  <dcterms:modified xsi:type="dcterms:W3CDTF">2025-06-15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