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7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На большую часть республики оказывает влияние циклон и связанные с ним атмосферные фронтальные разделы – пройдут дожди с грозами</w:t>
      </w:r>
      <w:r>
        <w:rPr>
          <w:rFonts w:cs="Times New Roman" w:ascii="Times New Roman" w:hAnsi="Times New Roman"/>
          <w:sz w:val="18"/>
          <w:szCs w:val="18"/>
        </w:rPr>
        <w:t>, на северо-западе, севере, западе возмож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град.  Лишь на юге Казахстана сохраняется жаркая погода без осадков. По республике ожидается усиление ветра, на юге с пыльной бурей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Алматинской области, на западе, севере, востоке области Абай, на западе, юге Палодарской, на востоке Жамбылской, на западе, востоке, северо-востоке Западно-Казахстанской, на юге Атырауской, Акмолинской, на северо-западе, юге, в центре Мангыстауской, на севере Северо-Казахстанской, Костанайской, Карагандинской, на юге, в центре Восточно-Казахстанской областе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Жамбылской, Актюбинской областях, в области Ұлытау, на севере, востоке, в центре Атырауской, на западе, севере, в центре Алматинской, на севере, востоке, юго-востоке Мангыстауской, на северо-западе Павлодарской, на юге Костанайской области, на западе, востоке, юге Карагандинской области, на юге, северо-западе области Абай, на севере, востоке, в центре области Жетісу, на юго-востоке </w:t>
      </w:r>
      <w:r>
        <w:rPr>
          <w:rFonts w:cs="Times New Roman" w:ascii="Times New Roman" w:hAnsi="Times New Roman"/>
          <w:sz w:val="18"/>
          <w:szCs w:val="18"/>
        </w:rPr>
        <w:t>Западно-Казахстанской, Восточ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ей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нем в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>Ұлытау ожидается сильная жара 35-39 градусов, на юге области очень сильная жара 42 градуса.Днем в Кызылординской,</w:t>
      </w:r>
      <w:r>
        <w:rPr>
          <w:rFonts w:cs="Times New Roman" w:ascii="Times New Roman" w:hAnsi="Times New Roman"/>
          <w:sz w:val="18"/>
          <w:szCs w:val="18"/>
        </w:rPr>
        <w:t xml:space="preserve"> Туркестанской областях ожидается сильная жара 40-44 градуса. Днем в Жамбылской области сильная жара 40 градусов. Днем в Северо-Казахстанской, Акмолинской, Павлодарской, Алматинской областях, областях Аба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Жетісу, на западе Карагандинской, </w:t>
      </w:r>
      <w:r>
        <w:rPr>
          <w:rFonts w:cs="Times New Roman" w:ascii="Times New Roman" w:hAnsi="Times New Roman"/>
          <w:sz w:val="18"/>
          <w:szCs w:val="18"/>
        </w:rPr>
        <w:t xml:space="preserve">на юге Костанайской областей сильная жара 35-39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восточный ночью 2-7, днем 7-12 м/с. Температура воздуха ночью 19-21 тепла, днем сильная жара 33-35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еременная облачность, без осадков. Ветер юго-восточный с переходом на юго-западный 3-8 м/с. Температура воздуха ночью 20-22 тепла, днем сильная жара 34-36 градусов. 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большая облачность, без осадков. Ветер юго-восточный 8-13 м/с. Температура воздуха ночью 22-24 тепла, днем сильная жара 39-41 градус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17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Республиканың көп бөлігіне циклон және онымен байланысты атмосфералық фронтальды бөлімдер әсер етеді  найзағаймен жаңбыр жауады, солтүстік-батысында, солтүстігінде, батыста бұршақ жаууы мүмкін.  Қазақстанның оңтүстігінде ғана жауын-шашынсыз ыстық ауа-райы сақталады. Республика бойынша жел күшеюі, оңтүстігінде шаңды дауыл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лматы облысында, Абай облысының батысында, солтүстігінде, шығысында, Палодар облысының батысында, оңтүстігінде, Жамбыл облысның шығысында, Батыс Қазақстан облысының батысында, шығысында, солтүстік-шығысында Атырау Ақмола,облыстарының, оңтүстігінде, Маңғыстау облысының солтүстік-батысында, оңтүстігінде, орталығында, Солтүстік Қазақстан солтүстігінде, Қостанай, Қарағанды облыстарыныңның оңтүстігінде, Шығыс Қазақстан облысының орталығында жоғары өрт қаупі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 Түркістан, Жамбыл, Ақтөбе, Ұлытау облыстарында, Атырау облысының солтүстігінде, шығысында, орталығында, Алматы облысының батысында, солтүстігінде, орталығында, Маңғыстау облысының солтүстігінде, шығысында, оңтүстік-шығысында, Павлодар облысының солтүстік-батысында, Қостанай облысының оңтүстігінде, Қарағанды облысының батысында, шығысында, Абай облысының оңтүстігінде, солтүстік-батысында, , Жетісу облысының солтүстігінде, шығысында, орталығында, Батыс Қазақстан, Шығыс Қазақстан облыстарының оңтүстік-шығысында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Ұлытау облысында 35-39 градус қатты ыстық болады, облыстың оңтүстігінде 42 градус қатты ыстық болады. Күндіз Қызылорда, Түркістан облыстарында 40-44 градус қатты ыстық  күтіледі. Күндіз Жамбыл облысында 40 градус қатты ыстық болады. Күндіз Солтүстік Қазақстан, Ақмола, Павлодар, Алматы, Абай, Жетісу облыстарында, Қарағанды облысының батысында, Қостанай облысының оңтүстігінде 35-39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уын-шашынсыз. Шығыстан жел соғады, күші түнде 2-7 күндіз 7-12 м/с.Ауа температурасы түнде 19-21, күндіз 33-35 градус қатты ыстық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түнде өткінші жаңбыр, күндіз аздаған жаңбыр жауады. Оңтүстік-шығыстан соғатын жел, оңтүстік-батысқа ауысады күші 3-8 м/с.  Ауа температурасы түнде 20-22, күндіз 34-36 қатты ыстық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 жауын-шашынсыз. Оңтүстік шығыстан жел соғады, күші 8-13 м/с.  Ауа температурасы түнде 22-24, күндіз 39-41 қатты ыстық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. Алданберге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6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00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16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