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w:t>
      </w:r>
      <w:r>
        <w:rPr>
          <w:rFonts w:cs="Times New Roman" w:ascii="Times New Roman" w:hAnsi="Times New Roman"/>
          <w:b/>
          <w:bCs/>
          <w:sz w:val="19"/>
          <w:szCs w:val="19"/>
        </w:rPr>
        <w:t>0</w:t>
      </w:r>
      <w:r>
        <w:rPr>
          <w:rFonts w:cs="Times New Roman" w:ascii="Times New Roman" w:hAnsi="Times New Roman"/>
          <w:b/>
          <w:bCs/>
          <w:sz w:val="19"/>
          <w:szCs w:val="19"/>
          <w:lang w:val="kk-KZ"/>
        </w:rPr>
        <w:t xml:space="preserve">7 июл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Циклон и связанные с ним атмосферные фронтальные разделы будут оказывать свое влияние на большую часть территории республики, с которым прогнозируется неустойчивый характер погоды – пройдут дожди с грозами, на севере, востоке РК сильные дожди, на севере, востоке, в центре возможно выпадение града. На западе, юге, юго-востоке страны под влиянием отрога антициклона ожидается погода без осадков. По республике прогнозируется усиление ветра, на севере, востоке – шквал, на северо-западе в ночные и утренние часы –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 xml:space="preserve">В Мангыстауской, Атырауской, на юге, востоке Алматинской, на западе Акмолинской, на юге, в центре Восточно-Казахстанской, на юге, юго-востоке Актюбинской областей, в центре области Ұлытау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В</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Жамбылской, </w:t>
      </w:r>
      <w:r>
        <w:rPr>
          <w:rFonts w:cs="Times New Roman" w:ascii="Times New Roman" w:hAnsi="Times New Roman"/>
          <w:sz w:val="18"/>
          <w:szCs w:val="18"/>
        </w:rPr>
        <w:t>Кызылординской,</w:t>
      </w:r>
      <w:r>
        <w:rPr>
          <w:rFonts w:cs="Times New Roman" w:ascii="Times New Roman" w:hAnsi="Times New Roman"/>
          <w:sz w:val="18"/>
          <w:szCs w:val="18"/>
          <w:lang w:val="kk-KZ"/>
        </w:rPr>
        <w:t xml:space="preserve"> Туркестанской областях</w:t>
      </w:r>
      <w:r>
        <w:rPr>
          <w:rFonts w:cs="Times New Roman" w:ascii="Times New Roman" w:hAnsi="Times New Roman"/>
          <w:sz w:val="18"/>
          <w:szCs w:val="18"/>
        </w:rPr>
        <w:t xml:space="preserve">, в </w:t>
      </w:r>
      <w:r>
        <w:rPr>
          <w:rFonts w:cs="Times New Roman" w:ascii="Times New Roman" w:hAnsi="Times New Roman"/>
          <w:sz w:val="18"/>
          <w:szCs w:val="18"/>
          <w:lang w:val="kk-KZ"/>
        </w:rPr>
        <w:t xml:space="preserve">области Жетісу, на севере, западе, в центре Алматинской области, на западе, юге, востоке Карагандинской области, области Ұлытау, </w:t>
      </w:r>
      <w:r>
        <w:rPr>
          <w:rFonts w:cs="Times New Roman" w:ascii="Times New Roman" w:hAnsi="Times New Roman"/>
          <w:sz w:val="18"/>
          <w:szCs w:val="18"/>
        </w:rPr>
        <w:t xml:space="preserve">в центре </w:t>
      </w:r>
      <w:r>
        <w:rPr>
          <w:rFonts w:cs="Times New Roman" w:ascii="Times New Roman" w:hAnsi="Times New Roman"/>
          <w:sz w:val="18"/>
          <w:szCs w:val="18"/>
          <w:lang w:val="kk-KZ"/>
        </w:rPr>
        <w:t>Актюбинской, на северо-западе Мангыстауской, на юго-западе Костанайской областей, на юге области Абай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Днем сильная жара в Алматинской области 35 градусов, в Кызылординской области 40 градусов, в области Улытау 35-37 градусов, на востоке, севере области Жетісу 35-37 градусов</w:t>
      </w:r>
      <w:r>
        <w:rPr>
          <w:rFonts w:cs="Times New Roman" w:ascii="Times New Roman" w:hAnsi="Times New Roman"/>
          <w:sz w:val="18"/>
          <w:szCs w:val="18"/>
        </w:rPr>
        <w:t>.</w:t>
      </w:r>
      <w:r>
        <w:rPr>
          <w:rFonts w:cs="Times New Roman" w:ascii="Times New Roman" w:hAnsi="Times New Roman"/>
          <w:sz w:val="18"/>
          <w:szCs w:val="18"/>
          <w:lang w:val="kk-KZ"/>
        </w:rPr>
        <w:t xml:space="preserve"> </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rPr>
        <w:t>переменная облачность, днем дождь, гроза, град. Ветер северо-западный ночью 2-7, днем 9-14, временами порывы 15-20 м/с. Температуры воздуха ночью 15-17, днем 25-27 тепла.</w:t>
      </w:r>
    </w:p>
    <w:p>
      <w:pPr>
        <w:pStyle w:val="Normal"/>
        <w:shd w:fill="FFFFFF" w:val="clear"/>
        <w:tabs>
          <w:tab w:val="clear" w:pos="708"/>
          <w:tab w:val="left" w:pos="1025" w:leader="none"/>
        </w:tabs>
        <w:suppressAutoHyphens w:val="false"/>
        <w:spacing w:lineRule="auto" w:line="240" w:before="0" w:after="0"/>
        <w:ind w:firstLine="567"/>
        <w:jc w:val="both"/>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юго-западный 3-8 м/с. Температура воздуха ночью 22-24, днем 31-33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w:t>
      </w:r>
      <w:r>
        <w:rPr>
          <w:rFonts w:cs="Times New Roman" w:ascii="Times New Roman" w:hAnsi="Times New Roman"/>
          <w:sz w:val="18"/>
          <w:szCs w:val="18"/>
        </w:rPr>
        <w:t>переменная облачность, без осадков. Ветер северо-западный с переходом на северо -восточный 8-13 м/с. Температура воздуха ночью 19-21, днем 35-37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07 шілдеде болатын</w:t>
      </w:r>
    </w:p>
    <w:p>
      <w:pPr>
        <w:pStyle w:val="Normal"/>
        <w:spacing w:lineRule="auto" w:line="240" w:before="0" w:after="0"/>
        <w:ind w:firstLine="567"/>
        <w:contextualSpacing/>
        <w:jc w:val="center"/>
        <w:rPr>
          <w:rFonts w:ascii="Times New Roman" w:hAnsi="Times New Roman" w:cs="Times New Roman"/>
          <w:b/>
          <w:b/>
          <w:sz w:val="18"/>
          <w:szCs w:val="18"/>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Циклон және онымен байланысты атмосфералық фронтальды бөлімдер республика аумағының басым бөлігіне өз ықпалын тигізетін болады, онымен ауа райының тұрақсыз сипаты болжанады найзағаймен жаңбыр жауады, ҚР солтүстігінде, шығысында қатты жаңбыр жауады, солтүстігінде, шығысында, орталығында бұршақ жаууы мүмкін. Елдің батысында, оңтүстігінде, оңтүстік-шығысында антициклон сілемінің әсерінен жауын-шашынсыз ауа райы күтіледі. Республика бойынша желдің күшеюі, солтүстігінде, шығысында – дауыл, солтүстік-батысында түнгі және таңертеңгі уақытта тұман болжанады.</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Маңғыстау, Атырау облыстарында, Алматы облысының оңтүстігінде, шығысында, Ақмола облысының батысында, Шығыс Қазақстан облысының оңтүстігінде, орталығында, Ақтөбе облысының оңтүстігінде, оңтүстік-шығысында, Ұлытау облысының орталығында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Жамбыл, Қызылорда, Түркістан, Жетісу облыстарында, Алматы облысының солтүстігінде, батысында, орталығында, Қарағанды облысының батысында, оңтүстігінде, шығысында, Ұлытау облысында, Ақтөбе облысының орталығында, Маңғыстау облысының солтүстік-батысында, Қостанай облысының оңтүстік-батысында, Абай облысының оңтүстігінде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Style w:val="Anegp0gi0b9av8jahpyh"/>
          <w:rFonts w:cs="Times New Roman" w:ascii="Times New Roman" w:hAnsi="Times New Roman"/>
          <w:sz w:val="18"/>
          <w:szCs w:val="18"/>
          <w:lang w:val="kk-KZ"/>
        </w:rPr>
        <w:t>Күндіз Алматы облысында 35 градус, Қызылорда облысында 40 градус, Ұлытау облысында 35-37 градус, Жетісу облысының шығысында, солтүстігінде 35-37 градус қатты ыстық болады.</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highlight w:val="yellow"/>
          <w:lang w:val="kk-KZ"/>
        </w:rPr>
      </w:pPr>
      <w:r>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күндіз жаңбыр, найзағай, бұршақ. Солтүстік-батыстан жел соғады, күші түнде 2-7, күндіз екпіні 9-14 м/с. Ауа температурасы түнде 15-17, күндіз 25-27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шашнысыз. Оңтүстік-батыстан жел соғады, күші 3-8 м/с. Ауа температурасы түнде 22-24 градус жылы, күндіз 31-33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Солтүстік-батыстан соғатын жел солтүстік-шығысқа ауысады күші 8-13 м/с. Ауа температурасы түнде 19-21 градус жылы, күндіз 35-37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Сагандык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06.07.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8:53:00Z</dcterms:created>
  <dc:creator>klimot</dc:creator>
  <dc:description/>
  <cp:keywords/>
  <dc:language>en-US</dc:language>
  <cp:lastModifiedBy>Диспетчер</cp:lastModifiedBy>
  <cp:lastPrinted>2022-01-08T12:56:00Z</cp:lastPrinted>
  <dcterms:modified xsi:type="dcterms:W3CDTF">2025-07-06T09: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