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на 28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Северо-западный циклон, и связанные с ним атмосферные фронтальные разделы принесут с собой дожди с грозами на большую часть территории Казахстана, на севере ожидается сильный дождь, в отдельных районах возможен шквал и выпадение града. </w:t>
      </w:r>
      <w:r>
        <w:rPr>
          <w:rFonts w:cs="Times New Roman" w:ascii="Times New Roman" w:hAnsi="Times New Roman"/>
          <w:sz w:val="18"/>
          <w:szCs w:val="18"/>
          <w:lang w:val="kk-KZ"/>
        </w:rPr>
        <w:t>Н</w:t>
      </w:r>
      <w:r>
        <w:rPr>
          <w:rFonts w:cs="Times New Roman" w:ascii="Times New Roman" w:hAnsi="Times New Roman"/>
          <w:sz w:val="18"/>
          <w:szCs w:val="18"/>
        </w:rPr>
        <w:t>а юге</w:t>
      </w:r>
      <w:r>
        <w:rPr>
          <w:rFonts w:cs="Times New Roman" w:ascii="Times New Roman" w:hAnsi="Times New Roman"/>
          <w:sz w:val="18"/>
          <w:szCs w:val="18"/>
          <w:lang w:val="kk-KZ"/>
        </w:rPr>
        <w:t>-западе</w:t>
      </w:r>
      <w:r>
        <w:rPr>
          <w:rFonts w:cs="Times New Roman" w:ascii="Times New Roman" w:hAnsi="Times New Roman"/>
          <w:sz w:val="18"/>
          <w:szCs w:val="18"/>
        </w:rPr>
        <w:t xml:space="preserve"> РК сохранится погода без осадков. По республике ожидается усиление ветра, на юг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– пыльная буря. На севере РК в ночные и утренние часы прогнозиру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нем в областях Жетісу, Абай, в Жамбылской, Алматинской, Восточно-Казахстанской областях сильная жара 35-3</w:t>
      </w:r>
      <w:r>
        <w:rPr>
          <w:rFonts w:cs="Times New Roman" w:ascii="Times New Roman" w:hAnsi="Times New Roman"/>
          <w:sz w:val="18"/>
          <w:szCs w:val="18"/>
          <w:lang w:val="kk-KZ"/>
        </w:rPr>
        <w:t>8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на северо-западе, в центре области Жетісу, на юге области Абай, на западе, севере Алматинской области очень сильная жара 41-4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Восточно-Казахстанской области, в области Абай, на западе, востоке Костанайской, на западе, юге, востоке Павлодар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 Карагандинско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юге Атырауской, на юго-востоке Мангистау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Кызылординской, Туркестанской, Алматинской, Жамбылской областях, в области Жетісу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, в центре </w:t>
      </w:r>
      <w:r>
        <w:rPr>
          <w:rFonts w:cs="Times New Roman" w:ascii="Times New Roman" w:hAnsi="Times New Roman"/>
          <w:sz w:val="18"/>
          <w:szCs w:val="18"/>
        </w:rPr>
        <w:t>Караган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юг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тюбинской </w:t>
      </w:r>
      <w:r>
        <w:rPr>
          <w:rFonts w:cs="Times New Roman" w:ascii="Times New Roman" w:hAnsi="Times New Roman"/>
          <w:sz w:val="18"/>
          <w:szCs w:val="18"/>
        </w:rPr>
        <w:t xml:space="preserve">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и области </w:t>
      </w:r>
      <w:r>
        <w:rPr>
          <w:rFonts w:cs="Times New Roman" w:ascii="Times New Roman" w:hAnsi="Times New Roman"/>
          <w:sz w:val="18"/>
          <w:szCs w:val="18"/>
        </w:rPr>
        <w:t>Ұлы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западе, юге Карагандинской, </w:t>
      </w:r>
      <w:r>
        <w:rPr>
          <w:rFonts w:cs="Times New Roman" w:ascii="Times New Roman" w:hAnsi="Times New Roman"/>
          <w:sz w:val="18"/>
          <w:szCs w:val="18"/>
        </w:rPr>
        <w:t>на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</w:t>
      </w:r>
      <w:r>
        <w:rPr>
          <w:rFonts w:cs="Times New Roman" w:ascii="Times New Roman" w:hAnsi="Times New Roman"/>
          <w:sz w:val="18"/>
          <w:szCs w:val="18"/>
        </w:rPr>
        <w:t xml:space="preserve"> Атырау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</w:t>
      </w:r>
      <w:r>
        <w:rPr>
          <w:rFonts w:cs="Times New Roman" w:ascii="Times New Roman" w:hAnsi="Times New Roman"/>
          <w:sz w:val="18"/>
          <w:szCs w:val="18"/>
        </w:rPr>
        <w:t xml:space="preserve"> Мангыстауской, на юг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северо-западе, юге, в центре области Абай, на юге Восточно-Казахстанской области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, шквал, днем град. Ветер юго- западный 9-14, временами порывы 15-20 м/с. Температура воздуха ночью 12-14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днем кратковременный дождь, гроза. Ветер юго-западный 3- 8, днем порывы 13 м/с. Температура воздуха ночью 23-25 тепла, днем сильная жара 33-35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западный 8-13, днем порывы 15- 20 м/с. Температура воздуха ночью 21-23, днем 34-36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8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ны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йланыс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здері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ірг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т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келег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данда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у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үмкін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йе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ң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ҚР-ның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н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аңертең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ғатта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м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8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т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41-42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қала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қала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д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д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кей уақыттарда жаңбыр жауып, найзағай. Оңтүстік-батыстан жел соғады, күші 9-14, кей уақытта екпіні 15-20 м/с.  Ауа температурасы түнде 12-14, күндіз +27+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күндіз өткінші жаңбыр жауады, найзағай болады. Оңтүстік-батыстан жел соғады, күші 3-8, күндіз екпіні 13 м/с. Ауа температурасы түнде +23+25, күндіз +33+3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жел соғады, күші 8-13, күндіз екпіні 15-20 м/с. Ауа температурасы түнде +21+23, күндіз +34+36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Сүгірәлі Н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7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0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7T10:4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