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11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>На большей части республики с прохождением атмосферных фронтальных разделов сохраняется неустойчивый характер погоды, прогнозируются дожди с грозами, град, шквал, на севере, востоке, юго-востоке страны ожидается сильный дождь. На западе, юго-западе, юге страны под влиянием отрога антициклона сохраняется погода без осадков. По республике прогнозируется усиление ветра, ночью на юге – пыльная буря, ночью и утром на севере -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Мангыстауской, Западно-Казахстанской, Атырауской, на востоке Алматинской, Костанайской, на юге, в центре Восточно-Казахстанской, на севере, западе, востоке Актюбинской областей, в центре Карагандинской области, на юге, востоке, севере, в центре области Ұлытау, на западе, юге Акмолинской, на западе Павлодарской, на северо-западе, западе, в центре области Абай 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Жамбылской, Кызылординской, Туркестанской, Алматинской областях, в области Жетісу, на западе, юге, востоке Карагандинской области, в центре, на юге Актюбинской, на северо-западе, в центре Мангыстауской, на юго-западе Костанайской областей, на юге области Абай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нем сильная жара в Западно-Казахстанской, Атырауской областях 35-39 градусов, в Мангыстауской области 36-41 градус, в Актюбинской области 35-38 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дождь, гроза, град. Ветер юго-западный с переходом на северо-западный      9-14 м/с. Температура воздуха ночью 14-16, днем 26-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временами дождь, гроза. Ветер северо-западный 3-8, порывы 13 м/с. Температура воздуха ночью 16-18, днем 26-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восточный 8-13 м/с. Температура воздуха ночью 15-17, днем 32-34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азақстан аймақтарында 2025 жылғы 10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ның басым бөлігінде атмосфералық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фронталь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өлімдер</w:t>
      </w:r>
      <w:r>
        <w:rPr>
          <w:sz w:val="18"/>
          <w:szCs w:val="18"/>
          <w:lang w:val="kk-KZ"/>
        </w:rPr>
        <w:t xml:space="preserve"> ауа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ұрақ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ипаты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ақтай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найзағаймен жаңбыр жауады, бұршақ, дауыл күтіледі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 шығысында қатт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ңбыр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уады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Елді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батысында, оңтүстік-батысында, оңтүстікте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нтициклон</w:t>
      </w:r>
      <w:r>
        <w:rPr>
          <w:sz w:val="18"/>
          <w:szCs w:val="18"/>
          <w:lang w:val="kk-KZ"/>
        </w:rPr>
        <w:t xml:space="preserve">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әсерінен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ашынсыз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ай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еді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йынш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шею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олжану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үнде оңтүстігінде  шаңды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дауыл болады, солтүстігінде түнде және таңертең тұман күтіледі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тырау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 облысының 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 обл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т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зақстан облысының 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ын солтүстігінде 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Ұлытау облыст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мола облысының оңтүстігінде, Павлодар облысының 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оғар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болады деп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уде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ызылор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үркістан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лматы</w:t>
      </w:r>
      <w:r>
        <w:rPr>
          <w:rStyle w:val="Anegp0gi0b9av8jahpyh"/>
          <w:sz w:val="18"/>
          <w:szCs w:val="18"/>
          <w:lang w:val="kk-KZ"/>
        </w:rPr>
        <w:t>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етіс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тар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рағанды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шығ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қтөб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гінде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солтүстік-батысында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Маңғыстау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рталығ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остан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ңтүстік-батысын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Абай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облысының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оңтүстігінде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төтенше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өрт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қаупі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күтілуде.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жаңбыр, найзағай, бұршақ болады. Солтүстік-батыстан соғатын жел оңтүстік шығысқа аусады, күші  9-14 м/с.  Ауа температурасы түнде 14-16, күндіз 26-2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 кей уақыттарда жаңбыр жауады, найзағай болады. Солтүстік-батыстан жел соғады, күші          3-8, екпіні 13 м/с. Ауа температурасы түнде 16-18 градус жылы, күндіз 26-2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 шашынсыз. Солтүстік-шығыстан жел соғады, күші 8-13 м/с. Ауа температурасы түнде 15-17 градус жылы, күндіз 32-34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en-US"/>
        </w:rPr>
        <w:t xml:space="preserve"> </w:t>
      </w:r>
      <w:r>
        <w:rPr>
          <w:i/>
          <w:iCs/>
          <w:color w:val="000000"/>
          <w:sz w:val="19"/>
          <w:szCs w:val="19"/>
        </w:rPr>
        <w:t>Алданбергенова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10.07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13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10T10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