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8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8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r>
        <w:rPr>
          <w:rFonts w:cs="Times New Roman" w:ascii="Times New Roman" w:hAnsi="Times New Roman"/>
          <w:b/>
          <w:bCs/>
          <w:sz w:val="18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 xml:space="preserve">на 27 июля </w:t>
      </w:r>
      <w:r>
        <w:rPr>
          <w:rFonts w:cs="Times New Roman" w:ascii="Times New Roman" w:hAnsi="Times New Roman"/>
          <w:b/>
          <w:bCs/>
          <w:sz w:val="18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Северо-западный циклон, и связанные с ним атмосферные фронтальные разделы принесут с собой дожди с грозами на большую часть территории Казахстана, на северо-западе, севере, в центре страны ожидается сильный дождь, в отдельных районах возможен шквал и выпадение града. </w:t>
      </w:r>
      <w:r>
        <w:rPr>
          <w:rFonts w:cs="Times New Roman" w:ascii="Times New Roman" w:hAnsi="Times New Roman"/>
          <w:sz w:val="18"/>
          <w:szCs w:val="18"/>
          <w:lang w:val="kk-KZ"/>
        </w:rPr>
        <w:t>Н</w:t>
      </w:r>
      <w:r>
        <w:rPr>
          <w:rFonts w:cs="Times New Roman" w:ascii="Times New Roman" w:hAnsi="Times New Roman"/>
          <w:sz w:val="18"/>
          <w:szCs w:val="18"/>
        </w:rPr>
        <w:t>а юге РК сохранится погода без осадков. По республике ожидается усиление ветра, на юге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</w:t>
      </w:r>
      <w:r>
        <w:rPr>
          <w:rFonts w:cs="Times New Roman" w:ascii="Times New Roman" w:hAnsi="Times New Roman"/>
          <w:sz w:val="18"/>
          <w:szCs w:val="18"/>
        </w:rPr>
        <w:t xml:space="preserve"> – пыльная буря. На севере РК в ночные и утренние часы прогнозиру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Днем в областях Жетісу, Абай, в Жамбылской, Алматинской, Восточно-Казахстанской областях сильная жара 35-39 градусов, в Павлодарской области и на юге Карагандинской области сильная жара 35-36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на северо-западе, в центре области Жетісу, на юге области Абай,</w:t>
      </w:r>
      <w:r>
        <w:rPr>
          <w:rFonts w:cs="Times New Roman" w:ascii="Times New Roman" w:hAnsi="Times New Roman"/>
          <w:sz w:val="18"/>
        </w:rPr>
        <w:t xml:space="preserve"> на западе, севере </w:t>
      </w:r>
      <w:r>
        <w:rPr>
          <w:rFonts w:cs="Times New Roman" w:ascii="Times New Roman" w:hAnsi="Times New Roman"/>
          <w:sz w:val="18"/>
          <w:szCs w:val="18"/>
        </w:rPr>
        <w:t>Алматинской, на юге Восточно-Казахстанской области очень сильная жара 41-42 градус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Восточно-Казахстанской области, в области Абай, на западе, востоке Костанай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в центре</w:t>
      </w:r>
      <w:r>
        <w:rPr>
          <w:rFonts w:cs="Times New Roman" w:ascii="Times New Roman" w:hAnsi="Times New Roman"/>
          <w:sz w:val="18"/>
          <w:szCs w:val="18"/>
        </w:rPr>
        <w:t xml:space="preserve"> Акмолинской, на западе, юге, востоке Павлодар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на западе, юге Атырауской, на юго-востоке Мангистауской</w:t>
      </w:r>
      <w:r>
        <w:rPr>
          <w:rFonts w:cs="Times New Roman" w:ascii="Times New Roman" w:hAnsi="Times New Roman"/>
          <w:sz w:val="18"/>
          <w:szCs w:val="18"/>
        </w:rPr>
        <w:t xml:space="preserve"> областе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Кызылординской, Туркестанской, Алматинской, Жамбылской, Карагандинской областях, в областях Жетісу, на юге, восток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ктюбинской </w:t>
      </w:r>
      <w:r>
        <w:rPr>
          <w:rFonts w:cs="Times New Roman" w:ascii="Times New Roman" w:hAnsi="Times New Roman"/>
          <w:sz w:val="18"/>
          <w:szCs w:val="18"/>
        </w:rPr>
        <w:t xml:space="preserve">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и области </w:t>
      </w:r>
      <w:r>
        <w:rPr>
          <w:rFonts w:cs="Times New Roman" w:ascii="Times New Roman" w:hAnsi="Times New Roman"/>
          <w:sz w:val="18"/>
          <w:szCs w:val="18"/>
        </w:rPr>
        <w:t>Ұлытау, на востоке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</w:t>
      </w:r>
      <w:r>
        <w:rPr>
          <w:rFonts w:cs="Times New Roman" w:ascii="Times New Roman" w:hAnsi="Times New Roman"/>
          <w:sz w:val="18"/>
          <w:szCs w:val="18"/>
        </w:rPr>
        <w:t xml:space="preserve"> Атырау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севере, западе, юге</w:t>
      </w:r>
      <w:r>
        <w:rPr>
          <w:rFonts w:cs="Times New Roman" w:ascii="Times New Roman" w:hAnsi="Times New Roman"/>
          <w:sz w:val="18"/>
          <w:szCs w:val="18"/>
        </w:rPr>
        <w:t xml:space="preserve"> Мангыстауской, на юге Костанайской</w:t>
      </w:r>
      <w:r>
        <w:rPr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</w:rPr>
        <w:t xml:space="preserve"> на северо-западе, юге, в центре области Абай, на юге Восточно-Казахстанской области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, град, шквал. Ветер северо-восточный с переходом на юго-западный ночью 7-12, днем 9-14, временами порывы 15-20 м/с. Температура воздуха ночью 16-18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юго-западный 3-8 м/с. Температура воздуха ночью 24-26 тепла, днем сильная жара 37-39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западный 8-13 м/с. Температура воздуха ночью 22-24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7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 циклоны және онымен байланысты атмосфералық фронтальды бөлімдерімен бірге Қазақстан аумағының басым бөлігіне найзағаймен жаңбыр жауады, солтүстік-батысында, солтүстігінде, орталығында қатты жаңбыр күтіледі, жекелеген аудандарда дауыл мен бұршақ жаууы мүмкін. ҚР-ның оңтүстігінде жауын-шашынсыз ауа райы сақталады. Республика бойынша желдің күшеюі, оңтүстігінде, орталығында шаңды дауыл күтіледі. ҚР солтүстігінде түнгі және таңертеңгі сағаттарда тұман болжануд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Жетісу, Абай, Жамбыл, Алматы, Шығыс Қазақстан облыстарында 35-39 градус қатты ыстық, Павлодар және Қарағанды облыстарында 35-36 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 ыстық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Жетісу облысының солтүстік-батысында, орталығында, Абай облысының оңтүстігінде,  Алматы облысының батысында, солтүстігінде, Шығыс Қазақстан облысының оңтүстігінде 41-42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Шығыс Қазақстан облысында, Абай облысында, Қостанай облысының батысында, шығысында, Ақмола облысының орталығында, Павлодар облысының батысында, оңтүстігінде, шығысында, Атырау облысының батысында, оңтүстігінде, Маңғыстау облысының оңтүстік-шығысында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 Түркістан, Алматы, Жамбыл, Қарағанды, Жетісу облыстарында, Ақтөбе, Ұлытау облыстарының оңтүстігінде, шығысында, Атырау облысының батысында, оңтүстігінде, Маңғыстау облысының солтүстігінде, оңтүстігінде, батысында, Қостанай облысының оңтүстігінде, Абай облысының солтүстік-батысында, оңтүстігінде, орталығында, Шығыс Қазақстан облысының оңтүстігінде жоғары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, найзағай, күндіз бұршақ, дауыл. Солтүстік-шығыстан соғатын жел оңтүстік-батысқа ауысады, күші түнде 7-12, күндіз 9-14, кей уақыттарда епіні 15-20 м/с. Ауа температурасы түнде 16-18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Оңтүстік-батыстан жел соғады, күші 3-8 м/с. Ауа температурасы түнде 24-26 градус жылы, күндіз 37-39 градус қатты ыстық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батыстан жел соғады, күші 8-13 м/с. Ауа температурасы түнде 22-24, күндіз 35-37 градус қатты ыстық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Гидрометорталық директоры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8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8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8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</w:t>
      </w:r>
      <w:r>
        <w:rPr>
          <w:i/>
          <w:iCs/>
          <w:color w:val="000000"/>
          <w:sz w:val="18"/>
          <w:szCs w:val="19"/>
          <w:lang w:val="kk-KZ"/>
        </w:rPr>
        <w:t xml:space="preserve">  </w:t>
      </w:r>
      <w:r>
        <w:rPr>
          <w:i/>
          <w:iCs/>
          <w:color w:val="000000"/>
          <w:sz w:val="18"/>
          <w:szCs w:val="19"/>
          <w:lang w:val="kk-KZ"/>
        </w:rPr>
        <w:t>Саха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</w:t>
      </w:r>
      <w:r>
        <w:rPr>
          <w:i/>
          <w:iCs/>
          <w:color w:val="292929"/>
          <w:sz w:val="18"/>
          <w:szCs w:val="19"/>
          <w:lang w:val="kk-KZ"/>
        </w:rPr>
        <w:t>8 (7172) </w:t>
      </w:r>
      <w:r>
        <w:rPr>
          <w:i/>
          <w:iCs/>
          <w:color w:val="000000"/>
          <w:sz w:val="18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9"/>
          <w:lang w:val="kk-KZ"/>
        </w:rPr>
        <w:t>26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08:5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26T09:1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