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8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С прохождением атмосферных фронтальных разделов на большей части территории республики сохраняется неустойчивый характер погоды, прогнозируются дожди, грозы, град, шквал, на западе, севере страны -  сильные дожди. На юге, востоке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Атырауской, Алмат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, Карагандинской, Восточно-Казахстанской областях,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ях 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kk-KZ"/>
        </w:rPr>
        <w:t>ба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 Ұ</w:t>
      </w:r>
      <w:r>
        <w:rPr>
          <w:rFonts w:cs="Times New Roman" w:ascii="Times New Roman" w:hAnsi="Times New Roman"/>
          <w:sz w:val="18"/>
          <w:szCs w:val="18"/>
        </w:rPr>
        <w:t xml:space="preserve">лытау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</w:t>
      </w:r>
      <w:r>
        <w:rPr>
          <w:rFonts w:cs="Times New Roman" w:ascii="Times New Roman" w:hAnsi="Times New Roman"/>
          <w:sz w:val="18"/>
          <w:szCs w:val="18"/>
        </w:rPr>
        <w:t xml:space="preserve"> Актюбинской области  ожидается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9 </w:t>
      </w:r>
      <w:r>
        <w:rPr>
          <w:rFonts w:cs="Times New Roman" w:ascii="Times New Roman" w:hAnsi="Times New Roman"/>
          <w:sz w:val="18"/>
          <w:szCs w:val="18"/>
        </w:rPr>
        <w:t>градусов. Днем 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ызылорд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Жамбылской, 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 об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астях ожидается сильная жара 40-43 градуса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ожидается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8-40</w:t>
      </w:r>
      <w:r>
        <w:rPr>
          <w:rFonts w:cs="Times New Roman" w:ascii="Times New Roman" w:hAnsi="Times New Roman"/>
          <w:sz w:val="18"/>
          <w:szCs w:val="18"/>
        </w:rPr>
        <w:t xml:space="preserve">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</w:rPr>
        <w:t xml:space="preserve">Днем на севере, в центре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</w:rPr>
        <w:t xml:space="preserve"> на юге Караганд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, областей Ұ</w:t>
      </w:r>
      <w:r>
        <w:rPr>
          <w:rFonts w:cs="Times New Roman" w:ascii="Times New Roman" w:hAnsi="Times New Roman"/>
          <w:sz w:val="18"/>
          <w:szCs w:val="18"/>
        </w:rPr>
        <w:t>лытау, 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жидается очень сильная жара 40-42 градуса, на западе, севере, в центре</w:t>
      </w:r>
      <w:r>
        <w:rPr>
          <w:rFonts w:cs="Times New Roman" w:ascii="Times New Roman" w:hAnsi="Times New Roman"/>
          <w:sz w:val="18"/>
          <w:szCs w:val="18"/>
        </w:rPr>
        <w:t xml:space="preserve"> Алмат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, на юге  </w:t>
      </w:r>
      <w:r>
        <w:rPr>
          <w:rFonts w:cs="Times New Roman" w:ascii="Times New Roman" w:hAnsi="Times New Roman"/>
          <w:sz w:val="18"/>
          <w:szCs w:val="18"/>
        </w:rPr>
        <w:t xml:space="preserve">Мангыстауской области </w:t>
      </w:r>
      <w:r>
        <w:rPr>
          <w:rFonts w:cs="Times New Roman" w:ascii="Times New Roman" w:hAnsi="Times New Roman"/>
          <w:sz w:val="18"/>
          <w:szCs w:val="18"/>
          <w:lang w:val="kk-KZ"/>
        </w:rPr>
        <w:t>ожидается очень сильная жара 43 градуса,</w:t>
      </w:r>
      <w:r>
        <w:rPr>
          <w:rFonts w:cs="Times New Roman" w:ascii="Times New Roman" w:hAnsi="Times New Roman"/>
          <w:sz w:val="18"/>
          <w:szCs w:val="18"/>
        </w:rPr>
        <w:t xml:space="preserve"> в Кызылординской област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жидается очень сильная жара 41-46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Западно-Казахстанской области, на западе, на север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</w:t>
      </w:r>
      <w:r>
        <w:rPr>
          <w:rFonts w:cs="Times New Roman" w:ascii="Times New Roman" w:hAnsi="Times New Roman"/>
          <w:sz w:val="18"/>
          <w:szCs w:val="18"/>
        </w:rPr>
        <w:t>области, на северо-западе, в центре области Аб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, на севере, западе, востоке Актюбинско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 областей, на севере </w:t>
      </w:r>
      <w:r>
        <w:rPr>
          <w:rFonts w:cs="Times New Roman" w:ascii="Times New Roman" w:hAnsi="Times New Roman"/>
          <w:sz w:val="18"/>
          <w:szCs w:val="18"/>
          <w:lang w:val="kk-KZ"/>
        </w:rPr>
        <w:t>области 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севере, юге Акмолинской, на юге Северо-Казахстанской, на юге, востоке Павлодарской и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в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востоке, юге </w:t>
      </w:r>
      <w:r>
        <w:rPr>
          <w:rFonts w:cs="Times New Roman" w:ascii="Times New Roman" w:hAnsi="Times New Roman"/>
          <w:sz w:val="18"/>
          <w:szCs w:val="18"/>
        </w:rPr>
        <w:t xml:space="preserve">Атыр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, на юге, востоке, в центре област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Ұ</w:t>
      </w:r>
      <w:r>
        <w:rPr>
          <w:rFonts w:cs="Times New Roman" w:ascii="Times New Roman" w:hAnsi="Times New Roman"/>
          <w:sz w:val="18"/>
          <w:szCs w:val="18"/>
        </w:rPr>
        <w:t>лытау, в центре, на юге Актюбинской, на юго-западе Костанайской 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во второй половине дня дождь, пыльная буря, гроза, град. Ветер южный ночью 3-8, днем 9-14, во второй половине дня порывы 15-20 м/с. Температура воздуха ночью 16-18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западный 3-8 м/с. Температура воздуха ночью 22-24 тепла, днем сильная жара 36-38 градусов.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ебольшая облачность, без осадков. Ветер северо-западный 5-10 м/с. Температура воздуха ночью 21-23 тепла, днем сильная жара 38-40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8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өлімдердің өтуімен байланысты республикамыздың басым бөлігінд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жаңбыр жауып, найзағай, бұршақ, дауыл бол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іміз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 солтүстігінде – қатты жаңбыр болжануда.  Еліміздің оңтүстігінде, шығысында 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әсерінен </w:t>
      </w:r>
      <w:r>
        <w:rPr>
          <w:rFonts w:cs="Times New Roman" w:ascii="Times New Roman" w:hAnsi="Times New Roman"/>
          <w:sz w:val="18"/>
          <w:szCs w:val="18"/>
          <w:lang w:val="kk-KZ"/>
        </w:rPr>
        <w:t>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ақта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тырау, Алматы, Жамбыл, 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Қарағанды, Шығыс Қазақстан, Абай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Ұлытау облыстарында, Ақтөбе облысының огңтүстігінде 35-39 градус қатты ыстық күтіледі. К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үндіз Қызылорда, Жамбыл, Түркістан облыстарында 40-43 градус қатты ыстық күтіледі. Күндіз Маңғыстау облысында  38-40 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.</w:t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тісу облысының солтүстігінде, орталығында, Қарағанды облысының оңтүстігінде, Ұлытау, Абай облыстарында 40-42 градус өте қатты ыстық күтіледі, Алматы облысының батысынла, солтүстігінде, орталығында, Маңғыстау облысының оңтүстігінде 43 градус өте қатты ыстық күтіледі, Қызылорда облысында 41-46 градус өте қатты ыстық күтіледі.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да, Атырау облысының батысында, солтүстігінде, Абай облысының солтүстік-батысында, орталығында, Қостанай облысының оңтүстік-шығысында, Ақтөбе облысының солтүстігінде, батысында, шығысында, Қарағанды облысының солтүстігінде, шығысында, Ұлытау облысының солтүстігінде, Ақмола облысының батысында, солтүстігінде, оңтүстігінде, Солтүстік Қазақстан облысының оңтүстігінде, Павлодар, Шығыс Қазақстан облыстарының оңтүстігінде, шығысында жоғары 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тісу облысында, Жамбыл, облысының батысында, оңтүстігінде, шығысында,  Атырау облысының шығысында, оңтүстігінде, Қарағанды облысының батысында, оңтүстігінде, Ұлытау облысының оңтүстігінде, шығысында, орталығ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нің екінші жартысында жаңбыр, шаңды дауыл, найзағай, бұршақ болады. Оңтүстіктен жел соғады күші түнде 3-8, күндіз 9-14, күннің екінші жартысында екпіні 15-20 м/с</w:t>
      </w:r>
      <w:r>
        <w:rPr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+16+18, күндіз 32-3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+22+24 градус жылы, күндіз +36+38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 Солтүстік-батыстан соғатын желдің күші 5-10 м/с Ауа температурасы түнде +21+23, күндіз +38+40 градус қатты ыстық болад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Гончар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7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0:1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7T10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