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9"/>
          <w:lang w:val="kk-KZ"/>
        </w:rPr>
      </w:pPr>
      <w:r>
        <w:rPr>
          <w:rFonts w:cs="Times New Roman" w:ascii="Times New Roman" w:hAnsi="Times New Roman"/>
          <w:b/>
          <w:bCs/>
          <w:sz w:val="18"/>
          <w:szCs w:val="19"/>
          <w:lang w:val="kk-KZ"/>
        </w:rPr>
        <w:t>РГП «Казгидромет»</w:t>
      </w:r>
    </w:p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19"/>
          <w:lang w:val="kk-KZ"/>
        </w:rPr>
        <w:t>Гидрометцентр</w:t>
      </w:r>
      <w:r>
        <w:rPr>
          <w:rFonts w:cs="Times New Roman" w:ascii="Times New Roman" w:hAnsi="Times New Roman"/>
          <w:b/>
          <w:bCs/>
          <w:sz w:val="18"/>
          <w:szCs w:val="19"/>
        </w:rPr>
        <w:t>, Управление краткосрочных прогнозов погоды</w:t>
      </w:r>
      <w:bookmarkStart w:id="0" w:name="OLE_LINK408"/>
      <w:bookmarkStart w:id="1" w:name="OLE_LINK409"/>
      <w:bookmarkStart w:id="2" w:name="OLE_LINK17"/>
      <w:bookmarkStart w:id="3" w:name="OLE_LINK18"/>
      <w:bookmarkStart w:id="4" w:name="OLE_LINK115"/>
      <w:bookmarkStart w:id="5" w:name="OLE_LINK47"/>
      <w:bookmarkStart w:id="6" w:name="OLE_LINK45"/>
      <w:bookmarkStart w:id="7" w:name="OLE_LINK46"/>
      <w:bookmarkStart w:id="8" w:name="OLE_LINK78"/>
      <w:bookmarkStart w:id="9" w:name="OLE_LINK79"/>
      <w:bookmarkStart w:id="10" w:name="OLE_LINK80"/>
      <w:bookmarkStart w:id="11" w:name="OLE_LINK90"/>
      <w:bookmarkStart w:id="12" w:name="OLE_LINK121"/>
      <w:bookmarkStart w:id="13" w:name="OLE_LINK122"/>
      <w:bookmarkStart w:id="14" w:name="OLE_LINK95"/>
      <w:bookmarkStart w:id="15" w:name="OLE_LINK96"/>
      <w:bookmarkStart w:id="16" w:name="OLE_LINK103"/>
      <w:bookmarkStart w:id="17" w:name="OLE_LINK104"/>
      <w:bookmarkStart w:id="18" w:name="OLE_LINK347"/>
      <w:bookmarkStart w:id="19" w:name="OLE_LINK348"/>
      <w:bookmarkStart w:id="20" w:name="OLE_LINK148"/>
      <w:bookmarkStart w:id="21" w:name="OLE_LINK424"/>
      <w:bookmarkStart w:id="22" w:name="OLE_LINK425"/>
      <w:bookmarkStart w:id="23" w:name="OLE_LINK647"/>
      <w:bookmarkStart w:id="24" w:name="OLE_LINK650"/>
      <w:bookmarkStart w:id="25" w:name="OLE_LINK746"/>
      <w:bookmarkStart w:id="26" w:name="OLE_LINK847"/>
      <w:bookmarkStart w:id="27" w:name="OLE_LINK848"/>
      <w:bookmarkStart w:id="28" w:name="OLE_LINK897"/>
      <w:bookmarkStart w:id="29" w:name="OLE_LINK899"/>
      <w:bookmarkStart w:id="30" w:name="OLE_LINK954"/>
      <w:bookmarkStart w:id="31" w:name="OLE_LINK955"/>
      <w:bookmarkStart w:id="32" w:name="OLE_LINK696"/>
      <w:bookmarkStart w:id="33" w:name="OLE_LINK211"/>
      <w:bookmarkStart w:id="34" w:name="OLE_LINK756"/>
      <w:bookmarkStart w:id="35" w:name="OLE_LINK752"/>
      <w:bookmarkStart w:id="36" w:name="OLE_LINK751"/>
      <w:bookmarkStart w:id="37" w:name="OLE_LINK1017"/>
      <w:bookmarkStart w:id="38" w:name="OLE_LINK971"/>
      <w:bookmarkStart w:id="39" w:name="OLE_LINK970"/>
      <w:bookmarkStart w:id="40" w:name="OLE_LINK283"/>
      <w:bookmarkStart w:id="41" w:name="OLE_LINK282"/>
      <w:bookmarkStart w:id="42" w:name="OLE_LINK277"/>
      <w:bookmarkStart w:id="43" w:name="OLE_LINK276"/>
      <w:bookmarkStart w:id="44" w:name="OLE_LINK181"/>
      <w:bookmarkStart w:id="45" w:name="OLE_LINK178"/>
      <w:bookmarkStart w:id="46" w:name="OLE_LINK170"/>
      <w:bookmarkStart w:id="47" w:name="OLE_LINK169"/>
      <w:bookmarkStart w:id="48" w:name="OLE_LINK109"/>
      <w:bookmarkStart w:id="49" w:name="OLE_LINK490"/>
      <w:bookmarkStart w:id="50" w:name="OLE_LINK352"/>
      <w:bookmarkStart w:id="51" w:name="OLE_LINK76"/>
      <w:bookmarkStart w:id="52" w:name="OLE_LINK62"/>
      <w:bookmarkStart w:id="53" w:name="OLE_LINK344"/>
      <w:bookmarkStart w:id="54" w:name="OLE_LINK343"/>
      <w:bookmarkStart w:id="55" w:name="OLE_LINK342"/>
      <w:bookmarkStart w:id="56" w:name="OLE_LINK165"/>
      <w:bookmarkStart w:id="57" w:name="OLE_LINK164"/>
      <w:bookmarkStart w:id="58" w:name="OLE_LINK88"/>
      <w:bookmarkStart w:id="59" w:name="OLE_LINK85"/>
      <w:bookmarkStart w:id="60" w:name="OLE_LINK516"/>
      <w:bookmarkStart w:id="61" w:name="OLE_LINK517"/>
      <w:bookmarkStart w:id="62" w:name="OLE_LINK518"/>
      <w:bookmarkStart w:id="63" w:name="OLE_LINK574"/>
      <w:bookmarkStart w:id="64" w:name="OLE_LINK1046"/>
      <w:bookmarkStart w:id="65" w:name="OLE_LINK1044"/>
      <w:bookmarkStart w:id="66" w:name="OLE_LINK836"/>
      <w:bookmarkStart w:id="67" w:name="OLE_LINK835"/>
      <w:bookmarkStart w:id="68" w:name="OLE_LINK705"/>
      <w:bookmarkStart w:id="69" w:name="OLE_LINK704"/>
      <w:bookmarkStart w:id="70" w:name="OLE_LINK703"/>
      <w:bookmarkStart w:id="71" w:name="OLE_LINK842"/>
      <w:bookmarkStart w:id="72" w:name="OLE_LINK702"/>
      <w:bookmarkStart w:id="73" w:name="OLE_LINK413"/>
      <w:bookmarkStart w:id="74" w:name="OLE_LINK402"/>
      <w:bookmarkStart w:id="75" w:name="OLE_LINK401"/>
      <w:bookmarkStart w:id="76" w:name="OLE_LINK415"/>
      <w:bookmarkStart w:id="77" w:name="OLE_LINK570"/>
      <w:bookmarkStart w:id="78" w:name="OLE_LINK569"/>
      <w:bookmarkStart w:id="79" w:name="OLE_LINK740"/>
      <w:bookmarkStart w:id="80" w:name="OLE_LINK566"/>
      <w:bookmarkStart w:id="81" w:name="OLE_LINK660"/>
      <w:bookmarkStart w:id="82" w:name="OLE_LINK659"/>
      <w:bookmarkStart w:id="83" w:name="OLE_LINK611"/>
      <w:bookmarkStart w:id="84" w:name="OLE_LINK734"/>
      <w:bookmarkStart w:id="85" w:name="OLE_LINK507"/>
      <w:bookmarkStart w:id="86" w:name="OLE_LINK486"/>
      <w:bookmarkStart w:id="87" w:name="OLE_LINK412"/>
      <w:bookmarkStart w:id="88" w:name="OLE_LINK385"/>
      <w:bookmarkStart w:id="89" w:name="OLE_LINK322"/>
      <w:bookmarkStart w:id="90" w:name="OLE_LINK270"/>
      <w:bookmarkStart w:id="91" w:name="OLE_LINK382"/>
      <w:bookmarkStart w:id="92" w:name="OLE_LINK313"/>
      <w:bookmarkStart w:id="93" w:name="OLE_LINK311"/>
      <w:bookmarkStart w:id="94" w:name="OLE_LINK310"/>
      <w:bookmarkStart w:id="95" w:name="OLE_LINK303"/>
      <w:bookmarkStart w:id="96" w:name="OLE_LINK207"/>
      <w:bookmarkStart w:id="97" w:name="OLE_LINK183"/>
      <w:bookmarkStart w:id="98" w:name="OLE_LINK1047"/>
      <w:bookmarkStart w:id="99" w:name="OLE_LINK1028"/>
      <w:bookmarkStart w:id="100" w:name="OLE_LINK1027"/>
      <w:bookmarkStart w:id="101" w:name="OLE_LINK291"/>
      <w:bookmarkStart w:id="102" w:name="OLE_LINK300"/>
      <w:bookmarkStart w:id="103" w:name="OLE_LINK296"/>
      <w:bookmarkStart w:id="104" w:name="OLE_LINK295"/>
      <w:bookmarkStart w:id="105" w:name="OLE_LINK117"/>
      <w:bookmarkStart w:id="106" w:name="OLE_LINK114"/>
      <w:bookmarkStart w:id="107" w:name="OLE_LINK289"/>
      <w:bookmarkStart w:id="108" w:name="OLE_LINK136"/>
      <w:bookmarkStart w:id="109" w:name="OLE_LINK918"/>
      <w:bookmarkStart w:id="110" w:name="OLE_LINK908"/>
      <w:bookmarkStart w:id="111" w:name="OLE_LINK904"/>
      <w:bookmarkStart w:id="112" w:name="OLE_LINK903"/>
      <w:bookmarkStart w:id="113" w:name="OLE_LINK287"/>
      <w:bookmarkStart w:id="114" w:name="OLE_LINK858"/>
      <w:bookmarkStart w:id="115" w:name="OLE_LINK285"/>
      <w:bookmarkStart w:id="116" w:name="OLE_LINK280"/>
      <w:bookmarkStart w:id="117" w:name="OLE_LINK275"/>
      <w:bookmarkStart w:id="118" w:name="OLE_LINK272"/>
      <w:bookmarkStart w:id="119" w:name="OLE_LINK269"/>
      <w:bookmarkStart w:id="120" w:name="OLE_LINK266"/>
      <w:bookmarkStart w:id="121" w:name="OLE_LINK265"/>
      <w:bookmarkStart w:id="122" w:name="OLE_LINK264"/>
      <w:bookmarkStart w:id="123" w:name="OLE_LINK263"/>
      <w:bookmarkStart w:id="124" w:name="OLE_LINK260"/>
      <w:bookmarkStart w:id="125" w:name="OLE_LINK259"/>
      <w:bookmarkStart w:id="126" w:name="OLE_LINK256"/>
      <w:bookmarkStart w:id="127" w:name="OLE_LINK255"/>
      <w:bookmarkStart w:id="128" w:name="OLE_LINK252"/>
      <w:bookmarkStart w:id="129" w:name="OLE_LINK249"/>
      <w:bookmarkStart w:id="130" w:name="OLE_LINK246"/>
      <w:bookmarkStart w:id="131" w:name="OLE_LINK245"/>
      <w:bookmarkStart w:id="132" w:name="OLE_LINK235"/>
      <w:bookmarkStart w:id="133" w:name="OLE_LINK241"/>
      <w:bookmarkStart w:id="134" w:name="OLE_LINK238"/>
      <w:bookmarkStart w:id="135" w:name="OLE_LINK232"/>
      <w:bookmarkStart w:id="136" w:name="OLE_LINK229"/>
      <w:bookmarkStart w:id="137" w:name="OLE_LINK228"/>
      <w:bookmarkStart w:id="138" w:name="OLE_LINK214"/>
      <w:bookmarkStart w:id="139" w:name="OLE_LINK192"/>
      <w:bookmarkStart w:id="140" w:name="OLE_LINK191"/>
      <w:bookmarkStart w:id="141" w:name="OLE_LINK110"/>
      <w:bookmarkStart w:id="142" w:name="OLE_LINK219"/>
      <w:bookmarkStart w:id="143" w:name="OLE_LINK220"/>
      <w:bookmarkStart w:id="144" w:name="OLE_LINK175"/>
      <w:bookmarkStart w:id="145" w:name="OLE_LINK153"/>
      <w:bookmarkStart w:id="146" w:name="OLE_LINK231"/>
      <w:bookmarkStart w:id="147" w:name="OLE_LINK230"/>
      <w:bookmarkStart w:id="148" w:name="OLE_LINK200"/>
      <w:bookmarkStart w:id="149" w:name="OLE_LINK223"/>
      <w:bookmarkStart w:id="150" w:name="OLE_LINK222"/>
      <w:bookmarkStart w:id="151" w:name="OLE_LINK213"/>
      <w:bookmarkStart w:id="152" w:name="OLE_LINK208"/>
      <w:bookmarkStart w:id="153" w:name="OLE_LINK547"/>
      <w:bookmarkStart w:id="154" w:name="OLE_LINK198"/>
      <w:bookmarkStart w:id="155" w:name="OLE_LINK180"/>
      <w:bookmarkStart w:id="156" w:name="OLE_LINK179"/>
      <w:bookmarkStart w:id="157" w:name="OLE_LINK195"/>
      <w:bookmarkStart w:id="158" w:name="OLE_LINK190"/>
      <w:bookmarkStart w:id="159" w:name="OLE_LINK189"/>
      <w:bookmarkStart w:id="160" w:name="OLE_LINK173"/>
      <w:bookmarkStart w:id="161" w:name="OLE_LINK187"/>
      <w:bookmarkStart w:id="162" w:name="OLE_LINK186"/>
      <w:bookmarkStart w:id="163" w:name="OLE_LINK171"/>
      <w:bookmarkStart w:id="164" w:name="OLE_LINK167"/>
      <w:bookmarkStart w:id="165" w:name="OLE_LINK166"/>
      <w:bookmarkStart w:id="166" w:name="OLE_LINK147"/>
      <w:bookmarkStart w:id="167" w:name="OLE_LINK478"/>
      <w:bookmarkStart w:id="168" w:name="OLE_LINK476"/>
      <w:bookmarkStart w:id="169" w:name="OLE_LINK145"/>
      <w:bookmarkStart w:id="170" w:name="OLE_LINK144"/>
      <w:bookmarkStart w:id="171" w:name="OLE_LINK158"/>
      <w:bookmarkStart w:id="172" w:name="OLE_LINK142"/>
      <w:bookmarkStart w:id="173" w:name="OLE_LINK118"/>
      <w:bookmarkStart w:id="174" w:name="OLE_LINK102"/>
      <w:bookmarkStart w:id="175" w:name="OLE_LINK381"/>
      <w:bookmarkStart w:id="176" w:name="OLE_LINK92"/>
      <w:bookmarkStart w:id="177" w:name="OLE_LINK91"/>
      <w:bookmarkStart w:id="178" w:name="OLE_LINK374"/>
      <w:bookmarkStart w:id="179" w:name="OLE_LINK358"/>
      <w:bookmarkStart w:id="180" w:name="OLE_LINK72"/>
      <w:bookmarkStart w:id="181" w:name="OLE_LINK65"/>
      <w:bookmarkStart w:id="182" w:name="OLE_LINK53"/>
      <w:bookmarkStart w:id="183" w:name="OLE_LINK52"/>
      <w:bookmarkStart w:id="184" w:name="OLE_LINK36"/>
      <w:bookmarkStart w:id="185" w:name="OLE_LINK31"/>
      <w:bookmarkStart w:id="186" w:name="OLE_LINK15"/>
      <w:bookmarkStart w:id="187" w:name="OLE_LINK10"/>
      <w:bookmarkStart w:id="188" w:name="OLE_LINK26"/>
      <w:bookmarkStart w:id="189" w:name="OLE_LINK23"/>
      <w:bookmarkStart w:id="190" w:name="OLE_LINK14"/>
      <w:bookmarkStart w:id="191" w:name="OLE_LINK5"/>
      <w:bookmarkStart w:id="192" w:name="OLE_LINK2"/>
      <w:bookmarkStart w:id="193" w:name="OLE_LINK1"/>
      <w:bookmarkStart w:id="194" w:name="OLE_LINK160"/>
      <w:bookmarkStart w:id="195" w:name="OLE_LINK159"/>
      <w:bookmarkStart w:id="196" w:name="OLE_LINK1971"/>
      <w:bookmarkStart w:id="197" w:name="OLE_LINK2113"/>
      <w:bookmarkStart w:id="198" w:name="OLE_LINK2114"/>
      <w:bookmarkStart w:id="199" w:name="OLE_LINK508"/>
      <w:bookmarkStart w:id="200" w:name="OLE_LINK398"/>
      <w:bookmarkStart w:id="201" w:name="OLE_LINK414"/>
      <w:bookmarkStart w:id="202" w:name="OLE_LINK1072"/>
      <w:bookmarkStart w:id="203" w:name="OLE_LINK1073"/>
      <w:bookmarkStart w:id="204" w:name="OLE_LINK1163"/>
      <w:bookmarkStart w:id="205" w:name="OLE_LINK429"/>
      <w:bookmarkStart w:id="206" w:name="OLE_LINK449"/>
      <w:bookmarkStart w:id="207" w:name="OLE_LINK340"/>
      <w:bookmarkStart w:id="208" w:name="OLE_LINK351"/>
      <w:bookmarkStart w:id="209" w:name="OLE_LINK531"/>
      <w:bookmarkStart w:id="210" w:name="OLE_LINK645"/>
      <w:bookmarkStart w:id="211" w:name="OLE_LINK553"/>
      <w:bookmarkStart w:id="212" w:name="OLE_LINK558"/>
      <w:bookmarkStart w:id="213" w:name="OLE_LINK713"/>
    </w:p>
    <w:p>
      <w:pPr>
        <w:pStyle w:val="Normal"/>
        <w:widowControl w:val="false"/>
        <w:tabs>
          <w:tab w:val="clear" w:pos="708"/>
          <w:tab w:val="left" w:pos="269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9"/>
        </w:rPr>
      </w:pPr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bookmarkEnd w:id="134"/>
      <w:bookmarkEnd w:id="135"/>
      <w:bookmarkEnd w:id="136"/>
      <w:bookmarkEnd w:id="137"/>
      <w:bookmarkEnd w:id="138"/>
      <w:bookmarkEnd w:id="139"/>
      <w:bookmarkEnd w:id="140"/>
      <w:bookmarkEnd w:id="141"/>
      <w:bookmarkEnd w:id="142"/>
      <w:bookmarkEnd w:id="143"/>
      <w:bookmarkEnd w:id="144"/>
      <w:bookmarkEnd w:id="145"/>
      <w:bookmarkEnd w:id="146"/>
      <w:bookmarkEnd w:id="147"/>
      <w:bookmarkEnd w:id="148"/>
      <w:bookmarkEnd w:id="149"/>
      <w:bookmarkEnd w:id="150"/>
      <w:bookmarkEnd w:id="151"/>
      <w:bookmarkEnd w:id="152"/>
      <w:bookmarkEnd w:id="153"/>
      <w:bookmarkEnd w:id="154"/>
      <w:bookmarkEnd w:id="155"/>
      <w:bookmarkEnd w:id="156"/>
      <w:bookmarkEnd w:id="157"/>
      <w:bookmarkEnd w:id="158"/>
      <w:bookmarkEnd w:id="159"/>
      <w:bookmarkEnd w:id="160"/>
      <w:bookmarkEnd w:id="161"/>
      <w:bookmarkEnd w:id="162"/>
      <w:bookmarkEnd w:id="163"/>
      <w:bookmarkEnd w:id="164"/>
      <w:bookmarkEnd w:id="165"/>
      <w:bookmarkEnd w:id="166"/>
      <w:bookmarkEnd w:id="167"/>
      <w:bookmarkEnd w:id="168"/>
      <w:bookmarkEnd w:id="169"/>
      <w:bookmarkEnd w:id="170"/>
      <w:bookmarkEnd w:id="171"/>
      <w:bookmarkEnd w:id="172"/>
      <w:bookmarkEnd w:id="173"/>
      <w:bookmarkEnd w:id="174"/>
      <w:bookmarkEnd w:id="175"/>
      <w:bookmarkEnd w:id="176"/>
      <w:bookmarkEnd w:id="177"/>
      <w:bookmarkEnd w:id="178"/>
      <w:bookmarkEnd w:id="179"/>
      <w:bookmarkEnd w:id="180"/>
      <w:bookmarkEnd w:id="181"/>
      <w:bookmarkEnd w:id="182"/>
      <w:bookmarkEnd w:id="183"/>
      <w:bookmarkEnd w:id="184"/>
      <w:bookmarkEnd w:id="185"/>
      <w:bookmarkEnd w:id="186"/>
      <w:bookmarkEnd w:id="187"/>
      <w:bookmarkEnd w:id="188"/>
      <w:bookmarkEnd w:id="189"/>
      <w:bookmarkEnd w:id="190"/>
      <w:bookmarkEnd w:id="191"/>
      <w:bookmarkEnd w:id="192"/>
      <w:bookmarkEnd w:id="193"/>
      <w:bookmarkEnd w:id="194"/>
      <w:bookmarkEnd w:id="195"/>
      <w:bookmarkEnd w:id="196"/>
      <w:bookmarkEnd w:id="197"/>
      <w:bookmarkEnd w:id="198"/>
      <w:bookmarkEnd w:id="199"/>
      <w:bookmarkEnd w:id="200"/>
      <w:bookmarkEnd w:id="201"/>
      <w:bookmarkEnd w:id="202"/>
      <w:bookmarkEnd w:id="203"/>
      <w:bookmarkEnd w:id="204"/>
      <w:bookmarkEnd w:id="205"/>
      <w:bookmarkEnd w:id="206"/>
      <w:bookmarkEnd w:id="207"/>
      <w:bookmarkEnd w:id="208"/>
      <w:bookmarkEnd w:id="209"/>
      <w:bookmarkEnd w:id="210"/>
      <w:bookmarkEnd w:id="211"/>
      <w:bookmarkEnd w:id="212"/>
      <w:bookmarkEnd w:id="213"/>
      <w:r>
        <w:rPr>
          <w:rFonts w:cs="Times New Roman" w:ascii="Times New Roman" w:hAnsi="Times New Roman"/>
          <w:b/>
          <w:bCs/>
          <w:sz w:val="18"/>
          <w:szCs w:val="19"/>
        </w:rPr>
        <w:t xml:space="preserve">Прогноз синоптической ситуации и опасных явлений погоды </w:t>
      </w:r>
    </w:p>
    <w:p>
      <w:pPr>
        <w:pStyle w:val="Normal"/>
        <w:widowControl w:val="false"/>
        <w:tabs>
          <w:tab w:val="clear" w:pos="708"/>
          <w:tab w:val="left" w:pos="269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9"/>
        </w:rPr>
      </w:pPr>
      <w:r>
        <w:rPr>
          <w:rFonts w:cs="Times New Roman" w:ascii="Times New Roman" w:hAnsi="Times New Roman"/>
          <w:b/>
          <w:bCs/>
          <w:sz w:val="18"/>
          <w:szCs w:val="19"/>
        </w:rPr>
        <w:t xml:space="preserve">по территории Казахстана </w:t>
      </w:r>
      <w:r>
        <w:rPr>
          <w:rFonts w:cs="Times New Roman" w:ascii="Times New Roman" w:hAnsi="Times New Roman"/>
          <w:b/>
          <w:bCs/>
          <w:sz w:val="18"/>
          <w:szCs w:val="19"/>
          <w:lang w:val="kk-KZ"/>
        </w:rPr>
        <w:t xml:space="preserve">на 25 июля </w:t>
      </w:r>
      <w:r>
        <w:rPr>
          <w:rFonts w:cs="Times New Roman" w:ascii="Times New Roman" w:hAnsi="Times New Roman"/>
          <w:b/>
          <w:bCs/>
          <w:sz w:val="18"/>
          <w:szCs w:val="19"/>
        </w:rPr>
        <w:t>2025 г.</w:t>
      </w:r>
      <w:bookmarkStart w:id="214" w:name="OLE_LINK928"/>
      <w:bookmarkStart w:id="215" w:name="OLE_LINK895"/>
      <w:bookmarkStart w:id="216" w:name="OLE_LINK1110"/>
      <w:bookmarkStart w:id="217" w:name="OLE_LINK1109"/>
      <w:bookmarkStart w:id="218" w:name="OLE_LINK1058"/>
      <w:bookmarkStart w:id="219" w:name="OLE_LINK830"/>
      <w:bookmarkStart w:id="220" w:name="OLE_LINK917"/>
      <w:bookmarkStart w:id="221" w:name="OLE_LINK914"/>
      <w:bookmarkStart w:id="222" w:name="OLE_LINK905"/>
      <w:bookmarkStart w:id="223" w:name="OLE_LINK907"/>
      <w:bookmarkStart w:id="224" w:name="OLE_LINK975"/>
      <w:bookmarkStart w:id="225" w:name="OLE_LINK976"/>
      <w:bookmarkStart w:id="226" w:name="OLE_LINK977"/>
      <w:bookmarkStart w:id="227" w:name="OLE_LINK980"/>
      <w:bookmarkStart w:id="228" w:name="OLE_LINK981"/>
      <w:bookmarkStart w:id="229" w:name="OLE_LINK822"/>
      <w:bookmarkStart w:id="230" w:name="OLE_LINK882"/>
      <w:bookmarkStart w:id="231" w:name="OLE_LINK714"/>
      <w:bookmarkStart w:id="232" w:name="OLE_LINK671"/>
      <w:bookmarkStart w:id="233" w:name="OLE_LINK670"/>
      <w:bookmarkStart w:id="234" w:name="OLE_LINK880"/>
      <w:bookmarkStart w:id="235" w:name="OLE_LINK862"/>
      <w:bookmarkStart w:id="236" w:name="OLE_LINK692"/>
      <w:bookmarkStart w:id="237" w:name="OLE_LINK371"/>
      <w:bookmarkStart w:id="238" w:name="OLE_LINK768"/>
      <w:bookmarkStart w:id="239" w:name="OLE_LINK619"/>
      <w:bookmarkStart w:id="240" w:name="OLE_LINK617"/>
      <w:bookmarkStart w:id="241" w:name="OLE_LINK616"/>
      <w:bookmarkStart w:id="242" w:name="OLE_LINK615"/>
      <w:bookmarkStart w:id="243" w:name="OLE_LINK521"/>
      <w:bookmarkStart w:id="244" w:name="OLE_LINK606"/>
      <w:bookmarkStart w:id="245" w:name="OLE_LINK552"/>
      <w:bookmarkStart w:id="246" w:name="OLE_LINK442"/>
      <w:bookmarkStart w:id="247" w:name="OLE_LINK421"/>
      <w:bookmarkStart w:id="248" w:name="OLE_LINK373"/>
      <w:bookmarkStart w:id="249" w:name="OLE_LINK440"/>
      <w:bookmarkStart w:id="250" w:name="OLE_LINK367"/>
      <w:bookmarkStart w:id="251" w:name="OLE_LINK366"/>
      <w:bookmarkStart w:id="252" w:name="OLE_LINK363"/>
      <w:bookmarkStart w:id="253" w:name="OLE_LINK462"/>
      <w:bookmarkStart w:id="254" w:name="OLE_LINK461"/>
      <w:bookmarkStart w:id="255" w:name="OLE_LINK332"/>
      <w:bookmarkStart w:id="256" w:name="OLE_LINK349"/>
      <w:bookmarkStart w:id="257" w:name="OLE_LINK350"/>
      <w:bookmarkStart w:id="258" w:name="OLE_LINK149"/>
      <w:bookmarkStart w:id="259" w:name="OLE_LINK150"/>
      <w:bookmarkStart w:id="260" w:name="OLE_LINK151"/>
      <w:bookmarkStart w:id="261" w:name="OLE_LINK156"/>
      <w:bookmarkStart w:id="262" w:name="OLE_LINK161"/>
      <w:bookmarkStart w:id="263" w:name="OLE_LINK218"/>
      <w:bookmarkStart w:id="264" w:name="OLE_LINK4"/>
      <w:bookmarkStart w:id="265" w:name="OLE_LINK6"/>
      <w:bookmarkStart w:id="266" w:name="OLE_LINK13"/>
      <w:bookmarkStart w:id="267" w:name="OLE_LINK20"/>
      <w:bookmarkStart w:id="268" w:name="OLE_LINK21"/>
      <w:bookmarkStart w:id="269" w:name="OLE_LINK22"/>
      <w:bookmarkStart w:id="270" w:name="OLE_LINK29"/>
      <w:bookmarkStart w:id="271" w:name="OLE_LINK33"/>
      <w:bookmarkStart w:id="272" w:name="OLE_LINK40"/>
      <w:bookmarkStart w:id="273" w:name="OLE_LINK42"/>
      <w:bookmarkStart w:id="274" w:name="OLE_LINK63"/>
      <w:bookmarkStart w:id="275" w:name="OLE_LINK70"/>
      <w:bookmarkStart w:id="276" w:name="OLE_LINK71"/>
      <w:bookmarkStart w:id="277" w:name="OLE_LINK356"/>
      <w:bookmarkStart w:id="278" w:name="OLE_LINK357"/>
      <w:bookmarkStart w:id="279" w:name="OLE_LINK375"/>
      <w:bookmarkStart w:id="280" w:name="OLE_LINK376"/>
      <w:bookmarkStart w:id="281" w:name="OLE_LINK82"/>
      <w:bookmarkStart w:id="282" w:name="OLE_LINK379"/>
      <w:bookmarkStart w:id="283" w:name="OLE_LINK380"/>
      <w:bookmarkStart w:id="284" w:name="OLE_LINK491"/>
      <w:bookmarkStart w:id="285" w:name="OLE_LINK492"/>
      <w:bookmarkStart w:id="286" w:name="OLE_LINK107"/>
      <w:bookmarkStart w:id="287" w:name="OLE_LINK108"/>
      <w:bookmarkStart w:id="288" w:name="OLE_LINK137"/>
      <w:bookmarkStart w:id="289" w:name="OLE_LINK139"/>
      <w:bookmarkStart w:id="290" w:name="OLE_LINK143"/>
      <w:bookmarkStart w:id="291" w:name="OLE_LINK477"/>
      <w:bookmarkStart w:id="292" w:name="OLE_LINK146"/>
      <w:bookmarkStart w:id="293" w:name="OLE_LINK168"/>
      <w:bookmarkStart w:id="294" w:name="OLE_LINK177"/>
      <w:bookmarkStart w:id="295" w:name="OLE_LINK172"/>
      <w:bookmarkStart w:id="296" w:name="OLE_LINK185"/>
      <w:bookmarkStart w:id="297" w:name="OLE_LINK174"/>
      <w:bookmarkStart w:id="298" w:name="OLE_LINK193"/>
      <w:bookmarkStart w:id="299" w:name="OLE_LINK194"/>
      <w:bookmarkStart w:id="300" w:name="OLE_LINK201"/>
      <w:bookmarkStart w:id="301" w:name="OLE_LINK649"/>
      <w:bookmarkStart w:id="302" w:name="OLE_LINK202"/>
      <w:bookmarkStart w:id="303" w:name="OLE_LINK196"/>
      <w:bookmarkStart w:id="304" w:name="OLE_LINK199"/>
      <w:bookmarkStart w:id="305" w:name="OLE_LINK184"/>
      <w:bookmarkStart w:id="306" w:name="OLE_LINK188"/>
      <w:bookmarkStart w:id="307" w:name="OLE_LINK197"/>
      <w:bookmarkStart w:id="308" w:name="OLE_LINK545"/>
      <w:bookmarkStart w:id="309" w:name="OLE_LINK546"/>
      <w:bookmarkStart w:id="310" w:name="OLE_LINK210"/>
      <w:bookmarkStart w:id="311" w:name="OLE_LINK212"/>
      <w:bookmarkStart w:id="312" w:name="OLE_LINK224"/>
      <w:bookmarkStart w:id="313" w:name="OLE_LINK225"/>
      <w:bookmarkStart w:id="314" w:name="OLE_LINK226"/>
      <w:bookmarkStart w:id="315" w:name="OLE_LINK203"/>
      <w:bookmarkStart w:id="316" w:name="OLE_LINK216"/>
      <w:bookmarkStart w:id="317" w:name="OLE_LINK217"/>
      <w:bookmarkStart w:id="318" w:name="OLE_LINK239"/>
      <w:bookmarkStart w:id="319" w:name="OLE_LINK240"/>
      <w:bookmarkStart w:id="320" w:name="OLE_LINK242"/>
      <w:bookmarkStart w:id="321" w:name="OLE_LINK234"/>
      <w:bookmarkStart w:id="322" w:name="OLE_LINK215"/>
      <w:bookmarkStart w:id="323" w:name="OLE_LINK221"/>
      <w:bookmarkStart w:id="324" w:name="OLE_LINK227"/>
      <w:bookmarkStart w:id="325" w:name="OLE_LINK132"/>
      <w:bookmarkStart w:id="326" w:name="OLE_LINK133"/>
      <w:bookmarkStart w:id="327" w:name="OLE_LINK152"/>
      <w:bookmarkStart w:id="328" w:name="OLE_LINK204"/>
      <w:bookmarkStart w:id="329" w:name="OLE_LINK205"/>
      <w:bookmarkStart w:id="330" w:name="OLE_LINK627"/>
      <w:bookmarkStart w:id="331" w:name="OLE_LINK128"/>
      <w:bookmarkStart w:id="332" w:name="OLE_LINK129"/>
      <w:bookmarkStart w:id="333" w:name="OLE_LINK81"/>
      <w:bookmarkStart w:id="334" w:name="OLE_LINK233"/>
      <w:bookmarkStart w:id="335" w:name="OLE_LINK243"/>
      <w:bookmarkStart w:id="336" w:name="OLE_LINK244"/>
      <w:bookmarkStart w:id="337" w:name="OLE_LINK236"/>
      <w:bookmarkStart w:id="338" w:name="OLE_LINK237"/>
      <w:bookmarkStart w:id="339" w:name="OLE_LINK247"/>
      <w:bookmarkStart w:id="340" w:name="OLE_LINK707"/>
      <w:bookmarkStart w:id="341" w:name="OLE_LINK248"/>
      <w:bookmarkStart w:id="342" w:name="OLE_LINK250"/>
      <w:bookmarkStart w:id="343" w:name="OLE_LINK251"/>
      <w:bookmarkStart w:id="344" w:name="OLE_LINK253"/>
      <w:bookmarkStart w:id="345" w:name="OLE_LINK254"/>
      <w:bookmarkStart w:id="346" w:name="OLE_LINK257"/>
      <w:bookmarkStart w:id="347" w:name="OLE_LINK258"/>
      <w:bookmarkStart w:id="348" w:name="OLE_LINK261"/>
      <w:bookmarkStart w:id="349" w:name="OLE_LINK262"/>
      <w:bookmarkStart w:id="350" w:name="OLE_LINK267"/>
      <w:bookmarkStart w:id="351" w:name="OLE_LINK268"/>
      <w:bookmarkStart w:id="352" w:name="OLE_LINK138"/>
      <w:bookmarkStart w:id="353" w:name="OLE_LINK879"/>
      <w:bookmarkStart w:id="354" w:name="OLE_LINK953"/>
      <w:bookmarkStart w:id="355" w:name="OLE_LINK936"/>
      <w:bookmarkStart w:id="356" w:name="OLE_LINK894"/>
      <w:bookmarkStart w:id="357" w:name="OLE_LINK906"/>
      <w:bookmarkStart w:id="358" w:name="OLE_LINK900"/>
      <w:bookmarkStart w:id="359" w:name="OLE_LINK651"/>
      <w:bookmarkStart w:id="360" w:name="OLE_LINK426"/>
      <w:bookmarkStart w:id="361" w:name="OLE_LINK644"/>
      <w:bookmarkStart w:id="362" w:name="OLE_LINK643"/>
      <w:bookmarkStart w:id="363" w:name="OLE_LINK576"/>
      <w:bookmarkStart w:id="364" w:name="OLE_LINK575"/>
      <w:bookmarkStart w:id="365" w:name="OLE_LINK527"/>
      <w:bookmarkStart w:id="366" w:name="OLE_LINK526"/>
      <w:bookmarkStart w:id="367" w:name="OLE_LINK423"/>
      <w:bookmarkStart w:id="368" w:name="OLE_LINK353"/>
      <w:bookmarkStart w:id="369" w:name="OLE_LINK648"/>
      <w:bookmarkStart w:id="370" w:name="OLE_LINK430"/>
      <w:bookmarkStart w:id="371" w:name="OLE_LINK1162"/>
      <w:bookmarkStart w:id="372" w:name="OLE_LINK1070"/>
      <w:bookmarkStart w:id="373" w:name="OLE_LINK418"/>
      <w:bookmarkStart w:id="374" w:name="OLE_LINK509"/>
      <w:bookmarkStart w:id="375" w:name="OLE_LINK2112"/>
      <w:bookmarkStart w:id="376" w:name="OLE_LINK1970"/>
      <w:bookmarkStart w:id="377" w:name="OLE_LINK308"/>
      <w:bookmarkStart w:id="378" w:name="OLE_LINK309"/>
      <w:bookmarkStart w:id="379" w:name="OLE_LINK312"/>
      <w:bookmarkStart w:id="380" w:name="OLE_LINK753"/>
      <w:bookmarkStart w:id="381" w:name="OLE_LINK93"/>
      <w:bookmarkStart w:id="382" w:name="OLE_LINK754"/>
      <w:bookmarkStart w:id="383" w:name="OLE_LINK755"/>
      <w:bookmarkStart w:id="384" w:name="OLE_LINK209"/>
      <w:bookmarkStart w:id="385" w:name="OLE_LINK321"/>
      <w:bookmarkStart w:id="386" w:name="OLE_LINK328"/>
      <w:bookmarkStart w:id="387" w:name="OLE_LINK330"/>
      <w:bookmarkStart w:id="388" w:name="OLE_LINK383"/>
      <w:bookmarkStart w:id="389" w:name="OLE_LINK384"/>
      <w:bookmarkStart w:id="390" w:name="OLE_LINK505"/>
      <w:bookmarkStart w:id="391" w:name="OLE_LINK157"/>
      <w:bookmarkStart w:id="392" w:name="OLE_LINK410"/>
      <w:bookmarkStart w:id="393" w:name="OLE_LINK411"/>
      <w:bookmarkStart w:id="394" w:name="OLE_LINK485"/>
      <w:bookmarkStart w:id="395" w:name="OLE_LINK506"/>
      <w:bookmarkStart w:id="396" w:name="OLE_LINK733"/>
      <w:bookmarkStart w:id="397" w:name="OLE_LINK695"/>
      <w:bookmarkStart w:id="398" w:name="OLE_LINK610"/>
      <w:bookmarkStart w:id="399" w:name="OLE_LINK658"/>
      <w:bookmarkStart w:id="400" w:name="OLE_LINK565"/>
      <w:bookmarkStart w:id="401" w:name="OLE_LINK739"/>
      <w:bookmarkStart w:id="402" w:name="OLE_LINK568"/>
      <w:bookmarkStart w:id="403" w:name="OLE_LINK416"/>
      <w:bookmarkStart w:id="404" w:name="OLE_LINK417"/>
      <w:bookmarkStart w:id="405" w:name="OLE_LINK406"/>
      <w:bookmarkStart w:id="406" w:name="OLE_LINK701"/>
      <w:bookmarkStart w:id="407" w:name="OLE_LINK841"/>
      <w:bookmarkStart w:id="408" w:name="OLE_LINK706"/>
      <w:bookmarkStart w:id="409" w:name="OLE_LINK834"/>
      <w:bookmarkStart w:id="410" w:name="OLE_LINK1043"/>
      <w:bookmarkStart w:id="411" w:name="OLE_LINK515"/>
      <w:bookmarkStart w:id="412" w:name="OLE_LINK514"/>
      <w:bookmarkStart w:id="413" w:name="OLE_LINK97"/>
      <w:bookmarkStart w:id="414" w:name="OLE_LINK98"/>
      <w:bookmarkStart w:id="415" w:name="OLE_LINK105"/>
      <w:bookmarkStart w:id="416" w:name="OLE_LINK876"/>
      <w:bookmarkStart w:id="417" w:name="OLE_LINK855"/>
      <w:bookmarkStart w:id="418" w:name="OLE_LINK849"/>
      <w:bookmarkStart w:id="419" w:name="OLE_LINK871"/>
      <w:bookmarkStart w:id="420" w:name="OLE_LINK845"/>
      <w:bookmarkStart w:id="421" w:name="OLE_LINK816"/>
      <w:bookmarkStart w:id="422" w:name="OLE_LINK807"/>
      <w:bookmarkStart w:id="423" w:name="OLE_LINK806"/>
      <w:bookmarkStart w:id="424" w:name="OLE_LINK797"/>
      <w:bookmarkStart w:id="425" w:name="OLE_LINK773"/>
      <w:bookmarkStart w:id="426" w:name="OLE_LINK765"/>
      <w:bookmarkStart w:id="427" w:name="OLE_LINK764"/>
      <w:bookmarkStart w:id="428" w:name="OLE_LINK762"/>
      <w:bookmarkStart w:id="429" w:name="OLE_LINK747"/>
      <w:bookmarkStart w:id="430" w:name="OLE_LINK741"/>
      <w:bookmarkStart w:id="431" w:name="OLE_LINK737"/>
      <w:bookmarkStart w:id="432" w:name="OLE_LINK758"/>
      <w:bookmarkStart w:id="433" w:name="OLE_LINK757"/>
      <w:bookmarkStart w:id="434" w:name="OLE_LINK735"/>
      <w:bookmarkStart w:id="435" w:name="OLE_LINK799"/>
      <w:bookmarkStart w:id="436" w:name="OLE_LINK759"/>
      <w:bookmarkStart w:id="437" w:name="OLE_LINK727"/>
      <w:bookmarkStart w:id="438" w:name="OLE_LINK687"/>
      <w:bookmarkStart w:id="439" w:name="OLE_LINK711"/>
      <w:bookmarkStart w:id="440" w:name="OLE_LINK795"/>
      <w:bookmarkStart w:id="441" w:name="OLE_LINK794"/>
      <w:bookmarkStart w:id="442" w:name="OLE_LINK99"/>
      <w:bookmarkStart w:id="443" w:name="OLE_LINK126"/>
      <w:bookmarkStart w:id="444" w:name="OLE_LINK127"/>
      <w:bookmarkStart w:id="445" w:name="OLE_LINK106"/>
      <w:bookmarkStart w:id="446" w:name="OLE_LINK140"/>
      <w:bookmarkStart w:id="447" w:name="OLE_LINK141"/>
      <w:bookmarkStart w:id="448" w:name="OLE_LINK435"/>
      <w:bookmarkStart w:id="449" w:name="OLE_LINK59"/>
      <w:bookmarkStart w:id="450" w:name="OLE_LINK69"/>
      <w:bookmarkStart w:id="451" w:name="OLE_LINK74"/>
      <w:bookmarkStart w:id="452" w:name="OLE_LINK278"/>
      <w:bookmarkStart w:id="453" w:name="OLE_LINK279"/>
      <w:bookmarkStart w:id="454" w:name="OLE_LINK909"/>
      <w:bookmarkStart w:id="455" w:name="OLE_LINK273"/>
      <w:bookmarkStart w:id="456" w:name="OLE_LINK274"/>
      <w:bookmarkStart w:id="457" w:name="OLE_LINK281"/>
      <w:bookmarkStart w:id="458" w:name="OLE_LINK284"/>
      <w:bookmarkStart w:id="459" w:name="OLE_LINK857"/>
      <w:bookmarkStart w:id="460" w:name="OLE_LINK286"/>
      <w:bookmarkStart w:id="461" w:name="OLE_LINK176"/>
      <w:bookmarkStart w:id="462" w:name="OLE_LINK290"/>
      <w:bookmarkStart w:id="463" w:name="OLE_LINK972"/>
      <w:bookmarkStart w:id="464" w:name="OLE_LINK973"/>
      <w:bookmarkStart w:id="465" w:name="OLE_LINK182"/>
      <w:bookmarkStart w:id="466" w:name="OLE_LINK206"/>
      <w:bookmarkStart w:id="467" w:name="OLE_LINK297"/>
      <w:bookmarkStart w:id="468" w:name="OLE_LINK292"/>
      <w:bookmarkStart w:id="469" w:name="OLE_LINK1016"/>
      <w:bookmarkStart w:id="470" w:name="OLE_LINK1025"/>
      <w:bookmarkStart w:id="471" w:name="OLE_LINK1026"/>
      <w:bookmarkStart w:id="472" w:name="OLE_LINK1048"/>
      <w:bookmarkStart w:id="473" w:name="OLE_LINK662"/>
      <w:bookmarkStart w:id="474" w:name="OLE_LINK661"/>
      <w:bookmarkStart w:id="475" w:name="OLE_LINK657"/>
      <w:bookmarkStart w:id="476" w:name="OLE_LINK620"/>
      <w:bookmarkStart w:id="477" w:name="OLE_LINK587"/>
      <w:bookmarkStart w:id="478" w:name="OLE_LINK586"/>
      <w:bookmarkStart w:id="479" w:name="OLE_LINK559"/>
      <w:bookmarkStart w:id="480" w:name="OLE_LINK390"/>
      <w:bookmarkStart w:id="481" w:name="OLE_LINK378"/>
      <w:bookmarkStart w:id="482" w:name="OLE_LINK472"/>
      <w:bookmarkStart w:id="483" w:name="OLE_LINK471"/>
      <w:bookmarkStart w:id="484" w:name="OLE_LINK470"/>
      <w:bookmarkStart w:id="485" w:name="OLE_LINK519"/>
      <w:bookmarkStart w:id="486" w:name="OLE_LINK520"/>
      <w:bookmarkStart w:id="487" w:name="OLE_LINK536"/>
      <w:bookmarkStart w:id="488" w:name="OLE_LINK537"/>
      <w:bookmarkStart w:id="489" w:name="OLE_LINK540"/>
      <w:bookmarkStart w:id="490" w:name="OLE_LINK541"/>
      <w:bookmarkStart w:id="491" w:name="OLE_LINK453"/>
      <w:bookmarkStart w:id="492" w:name="OLE_LINK454"/>
      <w:bookmarkStart w:id="493" w:name="OLE_LINK455"/>
      <w:bookmarkStart w:id="494" w:name="OLE_LINK480"/>
      <w:bookmarkStart w:id="495" w:name="OLE_LINK483"/>
      <w:bookmarkStart w:id="496" w:name="OLE_LINK500"/>
      <w:bookmarkStart w:id="497" w:name="OLE_LINK503"/>
      <w:bookmarkStart w:id="498" w:name="OLE_LINK427"/>
      <w:bookmarkStart w:id="499" w:name="OLE_LINK428"/>
      <w:bookmarkStart w:id="500" w:name="OLE_LINK294"/>
      <w:bookmarkStart w:id="501" w:name="OLE_LINK910"/>
      <w:bookmarkStart w:id="502" w:name="OLE_LINK948"/>
      <w:bookmarkStart w:id="503" w:name="OLE_LINK949"/>
      <w:bookmarkStart w:id="504" w:name="OLE_LINK293"/>
      <w:bookmarkStart w:id="505" w:name="OLE_LINK950"/>
      <w:bookmarkStart w:id="506" w:name="OLE_LINK911"/>
      <w:bookmarkStart w:id="507" w:name="OLE_LINK306"/>
      <w:bookmarkStart w:id="508" w:name="OLE_LINK396"/>
      <w:bookmarkStart w:id="509" w:name="OLE_LINK397"/>
      <w:bookmarkStart w:id="510" w:name="OLE_LINK399"/>
      <w:bookmarkStart w:id="511" w:name="OLE_LINK474"/>
      <w:bookmarkStart w:id="512" w:name="OLE_LINK473"/>
      <w:bookmarkStart w:id="513" w:name="OLE_LINK113"/>
      <w:bookmarkStart w:id="514" w:name="OLE_LINK446"/>
      <w:bookmarkStart w:id="515" w:name="OLE_LINK467"/>
      <w:bookmarkStart w:id="516" w:name="OLE_LINK407"/>
      <w:bookmarkStart w:id="517" w:name="OLE_LINK403"/>
      <w:bookmarkStart w:id="518" w:name="OLE_LINK377"/>
      <w:bookmarkStart w:id="519" w:name="OLE_LINK101"/>
      <w:bookmarkStart w:id="520" w:name="OLE_LINK100"/>
      <w:bookmarkStart w:id="521" w:name="OLE_LINK355"/>
      <w:bookmarkStart w:id="522" w:name="OLE_LINK54"/>
      <w:bookmarkStart w:id="523" w:name="OLE_LINK346"/>
      <w:bookmarkStart w:id="524" w:name="OLE_LINK44"/>
      <w:bookmarkStart w:id="525" w:name="OLE_LINK7"/>
      <w:bookmarkStart w:id="526" w:name="OLE_LINK3"/>
      <w:bookmarkStart w:id="527" w:name="OLE_LINK120"/>
      <w:bookmarkStart w:id="528" w:name="OLE_LINK119"/>
      <w:bookmarkStart w:id="529" w:name="OLE_LINK405"/>
      <w:bookmarkStart w:id="530" w:name="OLE_LINK404"/>
      <w:bookmarkStart w:id="531" w:name="OLE_LINK50"/>
      <w:bookmarkStart w:id="532" w:name="OLE_LINK49"/>
      <w:bookmarkStart w:id="533" w:name="OLE_LINK84"/>
      <w:bookmarkStart w:id="534" w:name="OLE_LINK27"/>
      <w:bookmarkStart w:id="535" w:name="OLE_LINK41"/>
      <w:bookmarkStart w:id="536" w:name="OLE_LINK154"/>
      <w:bookmarkStart w:id="537" w:name="OLE_LINK38"/>
      <w:bookmarkStart w:id="538" w:name="OLE_LINK37"/>
      <w:bookmarkStart w:id="539" w:name="OLE_LINK35"/>
      <w:bookmarkStart w:id="540" w:name="OLE_LINK34"/>
      <w:bookmarkStart w:id="541" w:name="OLE_LINK155"/>
      <w:bookmarkStart w:id="542" w:name="OLE_LINK48"/>
      <w:bookmarkStart w:id="543" w:name="OLE_LINK56"/>
      <w:bookmarkStart w:id="544" w:name="OLE_LINK55"/>
      <w:bookmarkStart w:id="545" w:name="OLE_LINK57"/>
      <w:bookmarkStart w:id="546" w:name="OLE_LINK51"/>
      <w:bookmarkStart w:id="547" w:name="OLE_LINK64"/>
      <w:bookmarkStart w:id="548" w:name="OLE_LINK68"/>
      <w:bookmarkStart w:id="549" w:name="OLE_LINK67"/>
      <w:bookmarkStart w:id="550" w:name="OLE_LINK66"/>
      <w:bookmarkStart w:id="551" w:name="OLE_LINK25"/>
      <w:bookmarkStart w:id="552" w:name="OLE_LINK77"/>
      <w:bookmarkStart w:id="553" w:name="OLE_LINK89"/>
      <w:bookmarkStart w:id="554" w:name="OLE_LINK298"/>
      <w:bookmarkStart w:id="555" w:name="OLE_LINK125"/>
      <w:bookmarkStart w:id="556" w:name="OLE_LINK124"/>
      <w:bookmarkStart w:id="557" w:name="OLE_LINK123"/>
      <w:bookmarkStart w:id="558" w:name="OLE_LINK61"/>
      <w:bookmarkStart w:id="559" w:name="OLE_LINK60"/>
      <w:bookmarkStart w:id="560" w:name="OLE_LINK299"/>
      <w:bookmarkStart w:id="561" w:name="OLE_LINK86"/>
      <w:bookmarkStart w:id="562" w:name="OLE_LINK87"/>
      <w:bookmarkStart w:id="563" w:name="OLE_LINK94"/>
      <w:bookmarkStart w:id="564" w:name="OLE_LINK83"/>
      <w:bookmarkStart w:id="565" w:name="OLE_LINK30"/>
      <w:bookmarkStart w:id="566" w:name="OLE_LINK75"/>
      <w:bookmarkStart w:id="567" w:name="OLE_LINK32"/>
      <w:bookmarkStart w:id="568" w:name="OLE_LINK162"/>
      <w:bookmarkStart w:id="569" w:name="OLE_LINK163"/>
      <w:bookmarkStart w:id="570" w:name="OLE_LINK58"/>
      <w:bookmarkStart w:id="571" w:name="OLE_LINK39"/>
      <w:bookmarkStart w:id="572" w:name="OLE_LINK24"/>
      <w:bookmarkStart w:id="573" w:name="OLE_LINK19"/>
      <w:bookmarkStart w:id="574" w:name="OLE_LINK73"/>
      <w:bookmarkStart w:id="575" w:name="OLE_LINK112"/>
      <w:bookmarkStart w:id="576" w:name="OLE_LINK43"/>
      <w:bookmarkStart w:id="577" w:name="OLE_LINK16"/>
      <w:bookmarkStart w:id="578" w:name="OLE_LINK8"/>
      <w:bookmarkStart w:id="579" w:name="OLE_LINK116"/>
      <w:bookmarkStart w:id="580" w:name="OLE_LINK111"/>
      <w:bookmarkStart w:id="581" w:name="OLE_LINK28"/>
      <w:bookmarkStart w:id="582" w:name="OLE_LINK135"/>
      <w:bookmarkStart w:id="583" w:name="OLE_LINK134"/>
      <w:bookmarkStart w:id="584" w:name="OLE_LINK12"/>
    </w:p>
    <w:p>
      <w:pPr>
        <w:pStyle w:val="Normal"/>
        <w:widowControl w:val="false"/>
        <w:tabs>
          <w:tab w:val="clear" w:pos="708"/>
          <w:tab w:val="left" w:pos="269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bookmarkEnd w:id="214"/>
      <w:bookmarkEnd w:id="215"/>
      <w:bookmarkEnd w:id="216"/>
      <w:bookmarkEnd w:id="217"/>
      <w:bookmarkEnd w:id="218"/>
      <w:bookmarkEnd w:id="219"/>
      <w:bookmarkEnd w:id="220"/>
      <w:bookmarkEnd w:id="221"/>
      <w:bookmarkEnd w:id="222"/>
      <w:bookmarkEnd w:id="223"/>
      <w:bookmarkEnd w:id="224"/>
      <w:bookmarkEnd w:id="225"/>
      <w:bookmarkEnd w:id="226"/>
      <w:bookmarkEnd w:id="227"/>
      <w:bookmarkEnd w:id="228"/>
      <w:bookmarkEnd w:id="229"/>
      <w:bookmarkEnd w:id="230"/>
      <w:bookmarkEnd w:id="231"/>
      <w:bookmarkEnd w:id="232"/>
      <w:bookmarkEnd w:id="233"/>
      <w:bookmarkEnd w:id="234"/>
      <w:bookmarkEnd w:id="235"/>
      <w:bookmarkEnd w:id="236"/>
      <w:bookmarkEnd w:id="237"/>
      <w:bookmarkEnd w:id="238"/>
      <w:bookmarkEnd w:id="239"/>
      <w:bookmarkEnd w:id="240"/>
      <w:bookmarkEnd w:id="241"/>
      <w:bookmarkEnd w:id="242"/>
      <w:bookmarkEnd w:id="243"/>
      <w:bookmarkEnd w:id="244"/>
      <w:bookmarkEnd w:id="245"/>
      <w:bookmarkEnd w:id="246"/>
      <w:bookmarkEnd w:id="247"/>
      <w:bookmarkEnd w:id="248"/>
      <w:bookmarkEnd w:id="249"/>
      <w:bookmarkEnd w:id="250"/>
      <w:bookmarkEnd w:id="251"/>
      <w:bookmarkEnd w:id="252"/>
      <w:bookmarkEnd w:id="253"/>
      <w:bookmarkEnd w:id="254"/>
      <w:bookmarkEnd w:id="255"/>
      <w:bookmarkEnd w:id="256"/>
      <w:bookmarkEnd w:id="257"/>
      <w:bookmarkEnd w:id="258"/>
      <w:bookmarkEnd w:id="259"/>
      <w:bookmarkEnd w:id="260"/>
      <w:bookmarkEnd w:id="261"/>
      <w:bookmarkEnd w:id="262"/>
      <w:bookmarkEnd w:id="263"/>
      <w:bookmarkEnd w:id="264"/>
      <w:bookmarkEnd w:id="265"/>
      <w:bookmarkEnd w:id="266"/>
      <w:bookmarkEnd w:id="267"/>
      <w:bookmarkEnd w:id="268"/>
      <w:bookmarkEnd w:id="269"/>
      <w:bookmarkEnd w:id="270"/>
      <w:bookmarkEnd w:id="271"/>
      <w:bookmarkEnd w:id="272"/>
      <w:bookmarkEnd w:id="273"/>
      <w:bookmarkEnd w:id="274"/>
      <w:bookmarkEnd w:id="275"/>
      <w:bookmarkEnd w:id="276"/>
      <w:bookmarkEnd w:id="277"/>
      <w:bookmarkEnd w:id="278"/>
      <w:bookmarkEnd w:id="279"/>
      <w:bookmarkEnd w:id="280"/>
      <w:bookmarkEnd w:id="281"/>
      <w:bookmarkEnd w:id="282"/>
      <w:bookmarkEnd w:id="283"/>
      <w:bookmarkEnd w:id="284"/>
      <w:bookmarkEnd w:id="285"/>
      <w:bookmarkEnd w:id="286"/>
      <w:bookmarkEnd w:id="287"/>
      <w:bookmarkEnd w:id="288"/>
      <w:bookmarkEnd w:id="289"/>
      <w:bookmarkEnd w:id="290"/>
      <w:bookmarkEnd w:id="291"/>
      <w:bookmarkEnd w:id="292"/>
      <w:bookmarkEnd w:id="293"/>
      <w:bookmarkEnd w:id="294"/>
      <w:bookmarkEnd w:id="295"/>
      <w:bookmarkEnd w:id="296"/>
      <w:bookmarkEnd w:id="297"/>
      <w:bookmarkEnd w:id="298"/>
      <w:bookmarkEnd w:id="299"/>
      <w:bookmarkEnd w:id="300"/>
      <w:bookmarkEnd w:id="301"/>
      <w:bookmarkEnd w:id="302"/>
      <w:bookmarkEnd w:id="303"/>
      <w:bookmarkEnd w:id="304"/>
      <w:bookmarkEnd w:id="305"/>
      <w:bookmarkEnd w:id="306"/>
      <w:bookmarkEnd w:id="307"/>
      <w:bookmarkEnd w:id="308"/>
      <w:bookmarkEnd w:id="309"/>
      <w:bookmarkEnd w:id="310"/>
      <w:bookmarkEnd w:id="311"/>
      <w:bookmarkEnd w:id="312"/>
      <w:bookmarkEnd w:id="313"/>
      <w:bookmarkEnd w:id="314"/>
      <w:bookmarkEnd w:id="315"/>
      <w:bookmarkEnd w:id="316"/>
      <w:bookmarkEnd w:id="317"/>
      <w:bookmarkEnd w:id="318"/>
      <w:bookmarkEnd w:id="319"/>
      <w:bookmarkEnd w:id="320"/>
      <w:bookmarkEnd w:id="321"/>
      <w:bookmarkEnd w:id="322"/>
      <w:bookmarkEnd w:id="323"/>
      <w:bookmarkEnd w:id="324"/>
      <w:bookmarkEnd w:id="325"/>
      <w:bookmarkEnd w:id="326"/>
      <w:bookmarkEnd w:id="327"/>
      <w:bookmarkEnd w:id="328"/>
      <w:bookmarkEnd w:id="329"/>
      <w:bookmarkEnd w:id="330"/>
      <w:bookmarkEnd w:id="331"/>
      <w:bookmarkEnd w:id="332"/>
      <w:bookmarkEnd w:id="333"/>
      <w:bookmarkEnd w:id="334"/>
      <w:bookmarkEnd w:id="335"/>
      <w:bookmarkEnd w:id="336"/>
      <w:bookmarkEnd w:id="337"/>
      <w:bookmarkEnd w:id="338"/>
      <w:bookmarkEnd w:id="339"/>
      <w:bookmarkEnd w:id="340"/>
      <w:bookmarkEnd w:id="341"/>
      <w:bookmarkEnd w:id="342"/>
      <w:bookmarkEnd w:id="343"/>
      <w:bookmarkEnd w:id="344"/>
      <w:bookmarkEnd w:id="345"/>
      <w:bookmarkEnd w:id="346"/>
      <w:bookmarkEnd w:id="347"/>
      <w:bookmarkEnd w:id="348"/>
      <w:bookmarkEnd w:id="349"/>
      <w:bookmarkEnd w:id="350"/>
      <w:bookmarkEnd w:id="351"/>
      <w:bookmarkEnd w:id="352"/>
      <w:bookmarkEnd w:id="353"/>
      <w:bookmarkEnd w:id="354"/>
      <w:bookmarkEnd w:id="355"/>
      <w:bookmarkEnd w:id="356"/>
      <w:bookmarkEnd w:id="357"/>
      <w:bookmarkEnd w:id="358"/>
      <w:bookmarkEnd w:id="359"/>
      <w:bookmarkEnd w:id="360"/>
      <w:bookmarkEnd w:id="361"/>
      <w:bookmarkEnd w:id="362"/>
      <w:bookmarkEnd w:id="363"/>
      <w:bookmarkEnd w:id="364"/>
      <w:bookmarkEnd w:id="365"/>
      <w:bookmarkEnd w:id="366"/>
      <w:bookmarkEnd w:id="367"/>
      <w:bookmarkEnd w:id="368"/>
      <w:bookmarkEnd w:id="369"/>
      <w:bookmarkEnd w:id="370"/>
      <w:bookmarkEnd w:id="371"/>
      <w:bookmarkEnd w:id="372"/>
      <w:bookmarkEnd w:id="373"/>
      <w:bookmarkEnd w:id="374"/>
      <w:bookmarkEnd w:id="375"/>
      <w:bookmarkEnd w:id="376"/>
      <w:bookmarkEnd w:id="377"/>
      <w:bookmarkEnd w:id="378"/>
      <w:bookmarkEnd w:id="379"/>
      <w:bookmarkEnd w:id="380"/>
      <w:bookmarkEnd w:id="381"/>
      <w:bookmarkEnd w:id="382"/>
      <w:bookmarkEnd w:id="383"/>
      <w:bookmarkEnd w:id="384"/>
      <w:bookmarkEnd w:id="385"/>
      <w:bookmarkEnd w:id="386"/>
      <w:bookmarkEnd w:id="387"/>
      <w:bookmarkEnd w:id="388"/>
      <w:bookmarkEnd w:id="389"/>
      <w:bookmarkEnd w:id="390"/>
      <w:bookmarkEnd w:id="391"/>
      <w:bookmarkEnd w:id="392"/>
      <w:bookmarkEnd w:id="393"/>
      <w:bookmarkEnd w:id="394"/>
      <w:bookmarkEnd w:id="395"/>
      <w:bookmarkEnd w:id="396"/>
      <w:bookmarkEnd w:id="397"/>
      <w:bookmarkEnd w:id="398"/>
      <w:bookmarkEnd w:id="399"/>
      <w:bookmarkEnd w:id="400"/>
      <w:bookmarkEnd w:id="401"/>
      <w:bookmarkEnd w:id="402"/>
      <w:bookmarkEnd w:id="403"/>
      <w:bookmarkEnd w:id="404"/>
      <w:bookmarkEnd w:id="405"/>
      <w:bookmarkEnd w:id="406"/>
      <w:bookmarkEnd w:id="407"/>
      <w:bookmarkEnd w:id="408"/>
      <w:bookmarkEnd w:id="409"/>
      <w:bookmarkEnd w:id="410"/>
      <w:bookmarkEnd w:id="411"/>
      <w:bookmarkEnd w:id="412"/>
      <w:bookmarkEnd w:id="413"/>
      <w:bookmarkEnd w:id="414"/>
      <w:bookmarkEnd w:id="415"/>
      <w:bookmarkEnd w:id="416"/>
      <w:bookmarkEnd w:id="417"/>
      <w:bookmarkEnd w:id="418"/>
      <w:bookmarkEnd w:id="419"/>
      <w:bookmarkEnd w:id="420"/>
      <w:bookmarkEnd w:id="421"/>
      <w:bookmarkEnd w:id="422"/>
      <w:bookmarkEnd w:id="423"/>
      <w:bookmarkEnd w:id="424"/>
      <w:bookmarkEnd w:id="425"/>
      <w:bookmarkEnd w:id="426"/>
      <w:bookmarkEnd w:id="427"/>
      <w:bookmarkEnd w:id="428"/>
      <w:bookmarkEnd w:id="429"/>
      <w:bookmarkEnd w:id="430"/>
      <w:bookmarkEnd w:id="431"/>
      <w:bookmarkEnd w:id="432"/>
      <w:bookmarkEnd w:id="433"/>
      <w:bookmarkEnd w:id="434"/>
      <w:bookmarkEnd w:id="435"/>
      <w:bookmarkEnd w:id="436"/>
      <w:bookmarkEnd w:id="437"/>
      <w:bookmarkEnd w:id="438"/>
      <w:bookmarkEnd w:id="439"/>
      <w:bookmarkEnd w:id="440"/>
      <w:bookmarkEnd w:id="441"/>
      <w:bookmarkEnd w:id="442"/>
      <w:bookmarkEnd w:id="443"/>
      <w:bookmarkEnd w:id="444"/>
      <w:bookmarkEnd w:id="445"/>
      <w:bookmarkEnd w:id="446"/>
      <w:bookmarkEnd w:id="447"/>
      <w:bookmarkEnd w:id="448"/>
      <w:bookmarkEnd w:id="449"/>
      <w:bookmarkEnd w:id="450"/>
      <w:bookmarkEnd w:id="451"/>
      <w:bookmarkEnd w:id="452"/>
      <w:bookmarkEnd w:id="453"/>
      <w:bookmarkEnd w:id="454"/>
      <w:bookmarkEnd w:id="455"/>
      <w:bookmarkEnd w:id="456"/>
      <w:bookmarkEnd w:id="457"/>
      <w:bookmarkEnd w:id="458"/>
      <w:bookmarkEnd w:id="459"/>
      <w:bookmarkEnd w:id="460"/>
      <w:bookmarkEnd w:id="461"/>
      <w:bookmarkEnd w:id="462"/>
      <w:bookmarkEnd w:id="463"/>
      <w:bookmarkEnd w:id="464"/>
      <w:bookmarkEnd w:id="465"/>
      <w:bookmarkEnd w:id="466"/>
      <w:bookmarkEnd w:id="467"/>
      <w:bookmarkEnd w:id="468"/>
      <w:bookmarkEnd w:id="469"/>
      <w:bookmarkEnd w:id="470"/>
      <w:bookmarkEnd w:id="471"/>
      <w:bookmarkEnd w:id="472"/>
      <w:bookmarkEnd w:id="473"/>
      <w:bookmarkEnd w:id="474"/>
      <w:bookmarkEnd w:id="475"/>
      <w:bookmarkEnd w:id="476"/>
      <w:bookmarkEnd w:id="477"/>
      <w:bookmarkEnd w:id="478"/>
      <w:bookmarkEnd w:id="479"/>
      <w:bookmarkEnd w:id="480"/>
      <w:bookmarkEnd w:id="481"/>
      <w:bookmarkEnd w:id="482"/>
      <w:bookmarkEnd w:id="483"/>
      <w:bookmarkEnd w:id="484"/>
      <w:bookmarkEnd w:id="485"/>
      <w:bookmarkEnd w:id="486"/>
      <w:bookmarkEnd w:id="487"/>
      <w:bookmarkEnd w:id="488"/>
      <w:bookmarkEnd w:id="489"/>
      <w:bookmarkEnd w:id="490"/>
      <w:bookmarkEnd w:id="491"/>
      <w:bookmarkEnd w:id="492"/>
      <w:bookmarkEnd w:id="493"/>
      <w:bookmarkEnd w:id="494"/>
      <w:bookmarkEnd w:id="495"/>
      <w:bookmarkEnd w:id="496"/>
      <w:bookmarkEnd w:id="497"/>
      <w:bookmarkEnd w:id="498"/>
      <w:bookmarkEnd w:id="499"/>
      <w:bookmarkEnd w:id="500"/>
      <w:bookmarkEnd w:id="501"/>
      <w:bookmarkEnd w:id="502"/>
      <w:bookmarkEnd w:id="503"/>
      <w:bookmarkEnd w:id="504"/>
      <w:bookmarkEnd w:id="505"/>
      <w:bookmarkEnd w:id="506"/>
      <w:bookmarkEnd w:id="507"/>
      <w:bookmarkEnd w:id="508"/>
      <w:bookmarkEnd w:id="509"/>
      <w:bookmarkEnd w:id="510"/>
      <w:bookmarkEnd w:id="511"/>
      <w:bookmarkEnd w:id="512"/>
      <w:bookmarkEnd w:id="513"/>
      <w:bookmarkEnd w:id="514"/>
      <w:bookmarkEnd w:id="515"/>
      <w:bookmarkEnd w:id="516"/>
      <w:bookmarkEnd w:id="517"/>
      <w:bookmarkEnd w:id="518"/>
      <w:bookmarkEnd w:id="519"/>
      <w:bookmarkEnd w:id="520"/>
      <w:bookmarkEnd w:id="521"/>
      <w:bookmarkEnd w:id="522"/>
      <w:bookmarkEnd w:id="523"/>
      <w:bookmarkEnd w:id="524"/>
      <w:bookmarkEnd w:id="525"/>
      <w:bookmarkEnd w:id="526"/>
      <w:bookmarkEnd w:id="527"/>
      <w:bookmarkEnd w:id="528"/>
      <w:bookmarkEnd w:id="529"/>
      <w:bookmarkEnd w:id="530"/>
      <w:bookmarkEnd w:id="531"/>
      <w:bookmarkEnd w:id="532"/>
      <w:bookmarkEnd w:id="533"/>
      <w:bookmarkEnd w:id="534"/>
      <w:bookmarkEnd w:id="535"/>
      <w:bookmarkEnd w:id="536"/>
      <w:bookmarkEnd w:id="537"/>
      <w:bookmarkEnd w:id="538"/>
      <w:bookmarkEnd w:id="539"/>
      <w:bookmarkEnd w:id="540"/>
      <w:bookmarkEnd w:id="541"/>
      <w:bookmarkEnd w:id="542"/>
      <w:bookmarkEnd w:id="543"/>
      <w:bookmarkEnd w:id="544"/>
      <w:bookmarkEnd w:id="545"/>
      <w:bookmarkEnd w:id="546"/>
      <w:bookmarkEnd w:id="547"/>
      <w:bookmarkEnd w:id="548"/>
      <w:bookmarkEnd w:id="549"/>
      <w:bookmarkEnd w:id="550"/>
      <w:bookmarkEnd w:id="551"/>
      <w:bookmarkEnd w:id="552"/>
      <w:bookmarkEnd w:id="553"/>
      <w:bookmarkEnd w:id="554"/>
      <w:bookmarkEnd w:id="555"/>
      <w:bookmarkEnd w:id="556"/>
      <w:bookmarkEnd w:id="557"/>
      <w:bookmarkEnd w:id="558"/>
      <w:bookmarkEnd w:id="559"/>
      <w:bookmarkEnd w:id="560"/>
      <w:bookmarkEnd w:id="561"/>
      <w:bookmarkEnd w:id="562"/>
      <w:bookmarkEnd w:id="563"/>
      <w:bookmarkEnd w:id="564"/>
      <w:bookmarkEnd w:id="565"/>
      <w:bookmarkEnd w:id="566"/>
      <w:bookmarkEnd w:id="567"/>
      <w:bookmarkEnd w:id="568"/>
      <w:bookmarkEnd w:id="569"/>
      <w:bookmarkEnd w:id="570"/>
      <w:bookmarkEnd w:id="571"/>
      <w:bookmarkEnd w:id="572"/>
      <w:bookmarkEnd w:id="573"/>
      <w:bookmarkEnd w:id="574"/>
      <w:bookmarkEnd w:id="575"/>
      <w:bookmarkEnd w:id="576"/>
      <w:bookmarkEnd w:id="577"/>
      <w:bookmarkEnd w:id="578"/>
      <w:bookmarkEnd w:id="579"/>
      <w:bookmarkEnd w:id="580"/>
      <w:bookmarkEnd w:id="581"/>
      <w:bookmarkEnd w:id="582"/>
      <w:bookmarkEnd w:id="583"/>
      <w:bookmarkEnd w:id="584"/>
      <w:r>
        <w:rPr>
          <w:rFonts w:cs="Times New Roman" w:ascii="Times New Roman" w:hAnsi="Times New Roman"/>
          <w:sz w:val="18"/>
          <w:szCs w:val="18"/>
        </w:rPr>
        <w:t>Северо-западный циклон, и связанные с ним атмосферные фронтальные разделы принесут с собой дожди с грозами на большую часть территории Казахстана, на западе, севере страны ожидается сильный дождь, в отдельных районах возможен шквал и выпадение града. Только на юге, востоке и юго-востоке РК под влиянием отрога антициклона сохранится погода без осадков. По республике ожидается усиление ветра, на юго-западе, юге – пыльная буря. На севере РК в ночные и утренние часы прогнозируется туман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нем в области Жетісу ожидается сильная жара 35-38 градусов, в</w:t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Алматинской области сильная жара 35-37 градусов, в Жамбылской области сильная жара 38-40 градусов, в Туркестанской области сильная жара 40-42 градуса, в Кызылординской области сильная жара 40 градусов, в области Ұлытау сильная жара 35 градусов, на юге, в центре Карагандинской области сильная жара 36 градусов, на юге области Абай и Восточно-Казахстанской области ожидается сильная жара 35 градусов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нем на юге области Жетісу очень сильная жара 40 градусов, на западе, севере Алматинской области очень сильная жара 42 градуса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В Восточно-Казахстанской области, в области Абай, на западе, востоке Костанайской, на севере, в центре Карагандинской, Северо-Казахстанской областей, на юге, востоке Акмолинской, на западе, юге, востоке Павлодарской областей ожидается высокая пожарная опасность. 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Мангыстауской, Кызылординской, Туркестанской, Алматинской, Жамбылской областях, в областях Жетісу, Ұлытау, в центре, на юге, востоке Атырауской, на западе, юге, востоке Карагандинской, в центре, на юге Актюбинской, на востоке Западно-Казахстанской, на юге Костанайской областей, на юге, северо-западе, центре области Абай ожидается чрезвычайная пожарная опасность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  <w:t>г. Астана:</w:t>
      </w: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еременная облачность, временами дождь, гроза. Ветер юго-восточный с переходом на юго-западный 9-14, порывы 15-20 м/с. Температура воздуха ночью 15-17, днем 29-31 тепла.</w:t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  <w:t>г. Алматы:</w:t>
      </w:r>
      <w:r>
        <w:rPr>
          <w:rFonts w:cs="Times New Roman" w:ascii="Times New Roman" w:hAnsi="Times New Roman"/>
          <w:sz w:val="18"/>
          <w:szCs w:val="18"/>
        </w:rPr>
        <w:t xml:space="preserve"> переменная облачность, без осадков. Ветер северо-восточный 3-8 м/с. Температура воздуха ночью 20-22 тепла, днем сильная жара 35-37 градусов.</w:t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  <w:t>г. Шымкент:</w:t>
      </w:r>
      <w:r>
        <w:rPr>
          <w:rFonts w:cs="Times New Roman" w:ascii="Times New Roman" w:hAnsi="Times New Roman"/>
          <w:sz w:val="18"/>
          <w:szCs w:val="18"/>
        </w:rPr>
        <w:t xml:space="preserve"> переменная облачность, без осадков. Ветер северо-западный 8-13 м/с. Температура воздуха ночью 22-24 тепла, днем сильная жара 38-40 градусов.</w:t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sz w:val="18"/>
          <w:szCs w:val="1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lang w:val="kk-KZ"/>
        </w:rPr>
        <w:t>Қазақстан аймақтарында 2025 жылғы 25 шілдеде болатын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18"/>
          <w:szCs w:val="18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lang w:val="kk-KZ"/>
        </w:rPr>
        <w:t>қауіпті метеорологиялық құбылыстарға болжау консультациясы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18"/>
          <w:szCs w:val="18"/>
          <w:highlight w:val="yellow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highlight w:val="yellow"/>
          <w:lang w:val="kk-KZ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Солтүстік-батыс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циклоны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және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онымен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байланысты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атмосфералық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фронтальды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бөлімдер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өздерімен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бірге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Қазақстан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аумағының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басым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бөлігіне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найзағаймен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жаңбыр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жауады,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елдің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батысында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солтүстігінде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қатты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жаңбыр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күтіледі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жекелеген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аудандарда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дауыл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мен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бұршақ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жаууы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мүмкін.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Тек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ҚР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-ның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оңтүстігінде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шығысында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және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оңтүстік-шығысында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антициклон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сілемінің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әсерінен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жауын-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шашынсыз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ауа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райы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сақталады.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Республика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бойынша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желдің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күшеюі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күтілуде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оңтүстік-батыста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оңтүстікте-шаңды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дауыл болады.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ҚР-ның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солтүстігінде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түнгі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және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таңертеңгі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сағаттарда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тұман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болады деп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болжануда.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Күндіз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Жетісу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облысында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35-38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градус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Алматы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облысында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35-37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градус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Жамбыл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облысында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38-40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градус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Түркістан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облысында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40-42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градус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Қызылорда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облысында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40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градус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Ұлытау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облысында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35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градус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оңтүстікте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Қарағанды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облысының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орталығында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36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градус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ыстық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болады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Абай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облысының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оңтүстігінде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және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Шығыс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Қазақстан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облысында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35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градус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қатты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ыстық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болады деп күтілуде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.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Күндіз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Жетісу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облысының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оңтүстігінде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40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градус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қатты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ыстық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,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Алматы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облысының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батысында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солтүстігінде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42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градус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қатты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ыстық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болады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.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Шығыс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Қазақстан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облысында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Абай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облысында,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Қостанай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облысының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батысында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шығысында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солтүстігінде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Қарағанды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Солтүстік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Қазақстан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облыстарының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орталығында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,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Ақмола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облысының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оңтүстігінде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шығысында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,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Павлодар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облысының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батысында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оңтүстігінде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шығысында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өрт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қаупі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жоғары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болады деп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күтілуде.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Anegp0gi0b9av8jahpyh"/>
          <w:rFonts w:ascii="Times New Roman" w:hAnsi="Times New Roman" w:cs="Times New Roman"/>
          <w:sz w:val="18"/>
          <w:szCs w:val="18"/>
          <w:lang w:val="kk-KZ"/>
        </w:rPr>
      </w:pP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Маңғыстау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Қызылорда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Түркістан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Алматы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Жамбыл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облыстарында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Жетісу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Ұлытау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облыстарында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орталығында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оңтүстігінде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Атырау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шығысында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батысында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оңтүстігінде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Қарағанды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шығысында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орталығында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Ақтөбе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оңтүстігінде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Батыс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Қазақстан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шығысында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,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Қостанай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облыстарының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оңтүстігінде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оңтүстігінде,солтүстік-батысында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Абай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облысының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орталығында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төтенше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өрт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қаупі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күтілуде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Anegp0gi0b9av8jahpyh"/>
          <w:rFonts w:ascii="Times New Roman" w:hAnsi="Times New Roman" w:cs="Times New Roman"/>
          <w:b/>
          <w:b/>
          <w:bCs/>
          <w:sz w:val="18"/>
          <w:szCs w:val="18"/>
          <w:lang w:val="kk-KZ"/>
        </w:rPr>
      </w:pPr>
      <w:r>
        <w:rPr/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 xml:space="preserve">Астана қ.: 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көшпелі бұлтты, кей уақыттарда жаңбыр, найзағай. Оңтүстік-шығыстан соғатын жел  солтүстік батысқа аусады, күші 9-14, желдің екпіні 15-20 м/с.  Ауа температурасы түнде +15+17, күндіз 29-31 градус жылы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18"/>
          <w:szCs w:val="18"/>
          <w:u w:val="single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 xml:space="preserve">Алматы қ.: </w:t>
      </w:r>
      <w:r>
        <w:rPr>
          <w:rFonts w:cs="Times New Roman" w:ascii="Times New Roman" w:hAnsi="Times New Roman"/>
          <w:sz w:val="18"/>
          <w:szCs w:val="18"/>
          <w:lang w:val="kk-KZ"/>
        </w:rPr>
        <w:t>көшпелі бұлтты, жауын-шашынсыз. Солтүстік-шығыстан жел соғады, күші 3-8 м/с. Ауа температурасы түнде +20+22, күндіз +35+37 градус жылы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>Шымкент қ.:</w:t>
      </w:r>
      <w:r>
        <w:rPr>
          <w:rFonts w:cs="Times New Roman" w:ascii="Times New Roman" w:hAnsi="Times New Roman"/>
          <w:b/>
          <w:sz w:val="18"/>
          <w:szCs w:val="18"/>
          <w:lang w:val="kk-KZ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kk-KZ"/>
        </w:rPr>
        <w:t>көшпелі бұлтты, жауын-шашынсыз.  Солтүстік-шығыстан жел соғады, күші 8-13 м/с. Ауа температурасы түнде +22+24, күндіз +38+40 градус жылы.</w:t>
      </w:r>
    </w:p>
    <w:p>
      <w:pPr>
        <w:pStyle w:val="Normal"/>
        <w:widowControl w:val="false"/>
        <w:tabs>
          <w:tab w:val="clear" w:pos="708"/>
          <w:tab w:val="left" w:pos="2891" w:leader="none"/>
          <w:tab w:val="left" w:pos="6920" w:leader="none"/>
        </w:tabs>
        <w:suppressAutoHyphens w:val="false"/>
        <w:autoSpaceDE w:val="false"/>
        <w:spacing w:lineRule="auto" w:line="240" w:before="0" w:after="0"/>
        <w:ind w:right="6" w:hanging="0"/>
        <w:jc w:val="center"/>
        <w:rPr>
          <w:rFonts w:ascii="Times New Roman" w:hAnsi="Times New Roman" w:cs="Times New Roman"/>
          <w:b/>
          <w:b/>
          <w:bCs/>
          <w:sz w:val="19"/>
          <w:szCs w:val="19"/>
          <w:lang w:val="kk-KZ" w:eastAsia="en-US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kk-KZ" w:eastAsia="en-US"/>
        </w:rPr>
      </w:r>
    </w:p>
    <w:p>
      <w:pPr>
        <w:pStyle w:val="Normal"/>
        <w:widowControl w:val="false"/>
        <w:tabs>
          <w:tab w:val="clear" w:pos="708"/>
          <w:tab w:val="left" w:pos="2891" w:leader="none"/>
          <w:tab w:val="left" w:pos="6920" w:leader="none"/>
        </w:tabs>
        <w:suppressAutoHyphens w:val="false"/>
        <w:autoSpaceDE w:val="false"/>
        <w:spacing w:lineRule="auto" w:line="240" w:before="0" w:after="0"/>
        <w:ind w:right="6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19"/>
          <w:lang w:val="kk-KZ" w:eastAsia="en-US"/>
        </w:rPr>
        <w:t xml:space="preserve">Гидрометорталық директоры                          </w:t>
      </w:r>
      <w:r>
        <w:rPr>
          <w:sz w:val="20"/>
          <w:lang w:val="en-US" w:eastAsia="en-US"/>
        </w:rPr>
        <w:drawing>
          <wp:inline distT="0" distB="0" distL="0" distR="0">
            <wp:extent cx="445770" cy="2260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122" r="-6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18"/>
          <w:szCs w:val="19"/>
          <w:lang w:val="kk-KZ" w:eastAsia="en-US"/>
        </w:rPr>
        <w:t xml:space="preserve">                                   М. Шмидт</w:t>
      </w:r>
    </w:p>
    <w:p>
      <w:pPr>
        <w:pStyle w:val="Style23"/>
        <w:spacing w:before="0" w:after="280"/>
        <w:contextualSpacing/>
        <w:jc w:val="both"/>
        <w:rPr>
          <w:rFonts w:ascii="Wingdings 2" w:hAnsi="Wingdings 2" w:cs="Calibri"/>
          <w:b/>
          <w:b/>
          <w:bCs/>
          <w:i/>
          <w:i/>
          <w:iCs/>
          <w:color w:val="000000"/>
          <w:sz w:val="18"/>
          <w:szCs w:val="19"/>
          <w:lang w:val="kk-KZ" w:eastAsia="en-US"/>
        </w:rPr>
      </w:pPr>
      <w:r>
        <w:rPr>
          <w:rFonts w:cs="Calibri" w:ascii="Wingdings 2" w:hAnsi="Wingdings 2"/>
          <w:b/>
          <w:bCs/>
          <w:i/>
          <w:iCs/>
          <w:color w:val="000000"/>
          <w:sz w:val="18"/>
          <w:szCs w:val="19"/>
          <w:lang w:val="kk-KZ" w:eastAsia="en-US"/>
        </w:rPr>
      </w:r>
    </w:p>
    <w:p>
      <w:pPr>
        <w:pStyle w:val="Style23"/>
        <w:spacing w:before="0" w:after="280"/>
        <w:ind w:firstLine="567"/>
        <w:contextualSpacing/>
        <w:jc w:val="both"/>
        <w:rPr>
          <w:i/>
          <w:i/>
          <w:iCs/>
          <w:color w:val="000000"/>
          <w:sz w:val="18"/>
          <w:szCs w:val="19"/>
          <w:lang w:val="kk-KZ"/>
        </w:rPr>
      </w:pPr>
      <w:r>
        <w:rPr>
          <w:rFonts w:cs="Calibri" w:ascii="Wingdings 2" w:hAnsi="Wingdings 2"/>
          <w:i/>
          <w:iCs/>
          <w:color w:val="000000"/>
          <w:sz w:val="18"/>
          <w:szCs w:val="19"/>
          <w:lang w:val="kk-KZ"/>
        </w:rPr>
        <w:t></w:t>
      </w:r>
      <w:r>
        <w:rPr>
          <w:i/>
          <w:iCs/>
          <w:color w:val="000000"/>
          <w:sz w:val="18"/>
          <w:szCs w:val="19"/>
          <w:lang w:val="kk-KZ"/>
        </w:rPr>
        <w:t xml:space="preserve">  </w:t>
      </w:r>
      <w:r>
        <w:rPr>
          <w:i/>
          <w:iCs/>
          <w:color w:val="000000"/>
          <w:sz w:val="18"/>
          <w:szCs w:val="19"/>
          <w:lang w:val="kk-KZ"/>
        </w:rPr>
        <w:t>Сагандыкова З./Гончарова Л.</w:t>
      </w:r>
    </w:p>
    <w:p>
      <w:pPr>
        <w:pStyle w:val="Style23"/>
        <w:spacing w:before="0" w:after="0"/>
        <w:ind w:firstLine="567"/>
        <w:contextualSpacing/>
        <w:jc w:val="both"/>
        <w:rPr/>
      </w:pPr>
      <w:r>
        <w:rPr>
          <w:rFonts w:cs="Calibri" w:ascii="Wingdings 2" w:hAnsi="Wingdings 2"/>
          <w:i/>
          <w:iCs/>
          <w:color w:val="000000"/>
          <w:sz w:val="18"/>
          <w:szCs w:val="19"/>
          <w:lang w:val="kk-KZ"/>
        </w:rPr>
        <w:t></w:t>
      </w:r>
      <w:r>
        <w:rPr>
          <w:i/>
          <w:iCs/>
          <w:color w:val="292929"/>
          <w:sz w:val="18"/>
          <w:szCs w:val="19"/>
          <w:lang w:val="kk-KZ"/>
        </w:rPr>
        <w:t>8 (7172) </w:t>
      </w:r>
      <w:r>
        <w:rPr>
          <w:i/>
          <w:iCs/>
          <w:color w:val="000000"/>
          <w:sz w:val="18"/>
          <w:szCs w:val="19"/>
          <w:lang w:val="kk-KZ"/>
        </w:rPr>
        <w:t>79-83-75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i/>
          <w:iCs/>
          <w:color w:val="000000"/>
          <w:sz w:val="18"/>
          <w:szCs w:val="19"/>
          <w:lang w:val="kk-KZ"/>
        </w:rPr>
        <w:t>24.07.2025 ж.</w:t>
      </w:r>
    </w:p>
    <w:sectPr>
      <w:type w:val="nextPage"/>
      <w:pgSz w:w="12240" w:h="15840"/>
      <w:pgMar w:left="1701" w:right="851" w:gutter="0" w:header="0" w:top="142" w:footer="0" w:bottom="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lidtranslation">
    <w:name w:val="tlid-translatio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Y2iqfc">
    <w:name w:val="y2iqfc"/>
    <w:qFormat/>
    <w:rPr/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7">
    <w:name w:val="Верхний колонтитул Знак"/>
    <w:qFormat/>
    <w:rPr>
      <w:rFonts w:eastAsia="Times New Roman"/>
      <w:sz w:val="22"/>
      <w:szCs w:val="22"/>
    </w:rPr>
  </w:style>
  <w:style w:type="character" w:styleId="Style18">
    <w:name w:val="Нижний колонтитул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b/>
      <w:bCs/>
      <w:sz w:val="18"/>
      <w:szCs w:val="18"/>
    </w:rPr>
  </w:style>
  <w:style w:type="character" w:styleId="Ezkurwreuab5ozgtqnkl">
    <w:name w:val="ezkurwreuab5ozgtqnkl"/>
    <w:qFormat/>
    <w:rPr/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eastAsia="Times New Roman"/>
    </w:rPr>
  </w:style>
  <w:style w:type="character" w:styleId="Style22">
    <w:name w:val="Тема примечания Знак"/>
    <w:qFormat/>
    <w:rPr>
      <w:rFonts w:eastAsia="Times New Roman"/>
      <w:b/>
      <w:bCs/>
    </w:rPr>
  </w:style>
  <w:style w:type="character" w:styleId="Anegp0gi0b9av8jahpyh">
    <w:name w:val="anegp0gi0b9av8jahpy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false"/>
      <w:autoSpaceDE w:val="false"/>
      <w:spacing w:lineRule="auto" w:line="240" w:before="0" w:after="0"/>
    </w:pPr>
    <w:rPr>
      <w:rFonts w:ascii="Times New Roman" w:hAnsi="Times New Roman" w:cs="Times New Roman"/>
      <w:b/>
      <w:bCs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Xmsonormal">
    <w:name w:val="x_msonormal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4T10:02:00Z</dcterms:created>
  <dc:creator>klimot</dc:creator>
  <dc:description/>
  <cp:keywords/>
  <dc:language>en-US</dc:language>
  <cp:lastModifiedBy>Диспетчер</cp:lastModifiedBy>
  <cp:lastPrinted>2022-01-08T12:56:00Z</cp:lastPrinted>
  <dcterms:modified xsi:type="dcterms:W3CDTF">2025-07-24T10:11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795</vt:lpwstr>
  </property>
</Properties>
</file>