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</w:t>
      </w:r>
      <w:r>
        <w:rPr>
          <w:rFonts w:cs="Times New Roman" w:ascii="Times New Roman" w:hAnsi="Times New Roman"/>
          <w:b/>
          <w:bCs/>
          <w:sz w:val="19"/>
          <w:szCs w:val="19"/>
        </w:rPr>
        <w:t>0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9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</w:rPr>
      </w:pPr>
      <w:r>
        <w:rPr>
          <w:rFonts w:cs="Times New Roman" w:ascii="Times New Roman" w:hAnsi="Times New Roman"/>
          <w:b/>
          <w:bCs/>
          <w:sz w:val="14"/>
          <w:szCs w:val="19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</w:rPr>
        <w:t>Атмосферные фронтальные разделы сохранят неустойчивый характер погоды, на севере, юге, юго-востоке, в центре республики прогнозируются дожди с грозами, на севере страны ожидается сильный дождь, в дневные часы возможно выпадение града. На остальной территории страны под влиянием отрога антициклона ожидается погода без осадков. По республике прогнозируется усиление ветра, на севере, юго-востоке – шквал, ночью и утром на севере, северо-западе -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В Мангыстауской, Атырауской, на востоке Алматинской, на юге, в центре Восточно-Казахстанской, на юге, юго-востоке Актюбинской областей, на западе, юге Западно-Казахстанской, в центре Карагандинской области, на юге, востоке, в центре области Ұлытау, на западе, севере Акмолинской области ожида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Жамбылской, Кызылординской, Туркестанской областях, в области Жетісу, на севере, западе, юге, в центре Алматинской области, на западе, юге, востоке Карагандинской области, в центре Актюбинской, на северо-западе Мангыстауской, на юго-западе Костанайской областей, на юге области Абай ожидается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нем сильная жара в Западно-Казахстанской, Алматинской областях, в области Жетісу, на юге Актюбинской области 35 градусов, в Атырауской области 35-37 градусов, на юге Мангыстауской  области 38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еременная облачность, днем дождь, гроза, град. Ветер северо-восточный ночью 3-8, днем 9-14 м/с. Температура воздуха ночью 11-13, днем 23-2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Алматы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днем кратковременный дождь, гроза. Ветер юго-западный 3- 8, днем порывы 15 м/с. Температура воздуха ночью 20-22, днем 30-32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>г. Шымкент:</w:t>
      </w:r>
      <w:r>
        <w:rPr>
          <w:rFonts w:cs="Times New Roman" w:ascii="Times New Roman" w:hAnsi="Times New Roman"/>
          <w:sz w:val="18"/>
          <w:szCs w:val="18"/>
        </w:rPr>
        <w:t xml:space="preserve"> переменная облачность, без осадков. Ветер северо-восточный 8-13 м/с. Температура воздуха ночью 22-24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зақстан аймақтарында 2025 жылғы 09 шілде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мосферал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фронталь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өлімде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-шығысында, орталығ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 -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ұрақ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ипаты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ақтай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найзағаймен жаңбыр жауады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ңбыр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ады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ндізг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уақытт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ұрша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уу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мүмкін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Елд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лғ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ймақтарынд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нтицикло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ілеміні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әсеріне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ауын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ашынсы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ауа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ай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еді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Республик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ойынш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лді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шею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олжану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солтүстігінде, оңтүстік-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 дауыл, солтүстікте, солтүстік-батысында түнде және таңертең тұман болад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тырау облыст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 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зақстан облысының 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қтөб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 оңтүстігінде, оңтүстік-шығ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атыс Қазақстан облысының батысында, оңтүстігінде, Қарағанды облысының орталығ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Ұлытау облысының оңтүстігінде, шығысында, орталығында, Ақмола облысының батысында, солтүстігінд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оғары өрт қаупі күтіледі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амбыл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ызылор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үркі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тар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да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 оңтүстігінде, 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рағанд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ысының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гінде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шығысында, Ақтөбе облысының орталығында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аңғыстауд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остан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ңтүстік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-батысында,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ың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ңтүстігінде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төтенше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өрт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упі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тілуд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Күндіз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 Қазақстан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Алма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тарында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35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,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Жетіс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облысында, Ақтөбе облысының оңтүстігінде 35 градус, Атырау облысында 35-37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градус, Маңғыстау облысының оңтүстігінде 38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қатты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ыстық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болады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күндіз жаңбыр, найзағай, бұршақ.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шығыста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л соғады, күші түнде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3-8, күндіз 9-14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м/с</w:t>
      </w:r>
      <w:r>
        <w:rPr>
          <w:rFonts w:cs="Times New Roman" w:ascii="Times New Roman" w:hAnsi="Times New Roman"/>
          <w:sz w:val="20"/>
          <w:szCs w:val="20"/>
          <w:lang w:val="kk-KZ"/>
        </w:rPr>
        <w:t>. Ауа температурасы түнде 11-13, күндіз 23-25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күндіз өткінші жаңбыр, найзағай. Оңтүстік-батыстан жел соғады, күші 3-8, күндіз екпіні 15 м/с. Ауа температурасы түнде 20-22 градус жылы, күндіз 30-32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Солтүстік-шығыстан жел соғады, күші 8-13 м/с. Ауа температурасы түнде 22-24 градус жылы, күндіз 35-3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  <w:lang w:val="en-US"/>
        </w:rPr>
        <w:t xml:space="preserve"> </w:t>
      </w:r>
      <w:r>
        <w:rPr>
          <w:i/>
          <w:iCs/>
          <w:color w:val="000000"/>
          <w:sz w:val="19"/>
          <w:szCs w:val="19"/>
        </w:rPr>
        <w:t>Веревкин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08.07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4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7-08T09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