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2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 xml:space="preserve">На севере, востоке, в центре республики с прохождением атмосферных фронтальных разделов сохраняется неустойчивый характер погоды, прогнозируются дожди с грозами, на севере, востоке страны - град, шквал, на севере страны ожидается сильный дождь. На остальной территории страны под влиянием отрога антициклона сохраняется жаркая погода погода без осадков. По республике прогнозируется усиление ветра, ночью и утром на севере - туман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нем в Западно-Казахстанской, Атырауской, Актюбинской областях ожидается сильная жара 35-39 градусов. Днем в Кызылординской области сильная жара 40 градусов. Днем в Мангыстауской области сильная жара 38-40 градусов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на юге Западно-Казахстанской, Актюбинской, Мангистауской, юго-востоке Атырауской областей ожидается очень сильная жара 41-43 градуса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Мангыстауской, Западно-Казахстанской, Атырауской областях, области Ұлытау, на востоке Алматинской, Костанайской, на юге, в центре Восточно-Казахстанской, на севере, западе, востоке Актюбинской областей, на севере, в центре Карагандинской области, на западе, юге Акмолинской, на западе Павлодарской, на северо-западе, западе, в центре области Абай, на юге </w:t>
      </w:r>
      <w:r>
        <w:rPr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</w:rPr>
        <w:t xml:space="preserve">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</w:t>
      </w:r>
      <w:r>
        <w:rPr>
          <w:rFonts w:cs="Times New Roman" w:ascii="Times New Roman" w:hAnsi="Times New Roman"/>
          <w:sz w:val="18"/>
          <w:szCs w:val="18"/>
          <w:lang w:val="kk-KZ"/>
        </w:rPr>
        <w:t>Мангыстауской</w:t>
      </w:r>
      <w:r>
        <w:rPr>
          <w:rFonts w:cs="Times New Roman" w:ascii="Times New Roman" w:hAnsi="Times New Roman"/>
          <w:sz w:val="18"/>
          <w:szCs w:val="18"/>
        </w:rPr>
        <w:t>, Кызылординской, Туркестанской, Алматинской областях, на западе, севере, востоке области Жетісу, на западе, юге, востоке Жамбылской, Карагандинской областей, в центре, на юге Актюбинской, на юго-западе Костанайской областей,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временами дождь, гроза. Ветер северо-западный 9-14, днем порывы 15 м/с. Температура воздуха ночью 12-14, днем 22-2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3-8 м/с. Температура воздуха ночью 13-15, днем 29-31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 м/с. Температура воздуха ночью 18-20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12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дің өтуіен байланысты ремпубликаның солтүстігінде, шығысында, орталығында</w:t>
      </w:r>
      <w:r>
        <w:rPr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рай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ла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бұршақ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 шығысында бұрша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ып, дауыл болады, елдің солтүстігінде қатты жаңбыр жау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Еліміздің қалған аймақтарында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sz w:val="18"/>
          <w:szCs w:val="18"/>
          <w:lang w:val="kk-KZ"/>
        </w:rPr>
        <w:t xml:space="preserve">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 ыстық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нде және таңертең тұман күтілед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 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35-39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 Қызылорда облысында 40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градус. Күндіз Маңғыстау облысында  38-40 градус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нді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 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, 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ң оңтүстігінде, Атырау облысының оңтүстік-шығысында өте қатты 41-43 градус ыст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 Ұлытау 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, Қостанай облыстарының 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ың 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н солтүстігінде 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 облысының оңтүстігінде, батысында, Павлодар облысының 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, Жетісу облысының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тісу облысының батысында, солтүстігінде, шығысында, Жамбыл, Қарағанды облыстарының батысында, оңтүстігінде, шығысында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кей уақыттарда жаңбыр жауып, найзағай болады. Солтүстік-батыстан жел соғады, күші  9-14, күндіз епкіні 15 м/с.  Ауа температурасы түнде 12+14, күндіз 22+2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жауын шашынсыз. Солтүстік-шығыстан жел соғады, күші 3-8 м/с. Ауа температурасы түнде 13-15 градус жылы, күндіз 29-31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 м/с. Ауа температурасы түнде 18-20 градус жылы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1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9:1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1T09:5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